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ragraph">
                  <wp:posOffset>-33655</wp:posOffset>
                </wp:positionV>
                <wp:extent cx="751840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205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71.25pt;mso-wrap-distance-left:7.05pt;mso-wrap-distance-right:7.05pt;mso-wrap-distance-top:0pt;mso-wrap-distance-bottom:0pt;margin-top:-2.65pt;mso-position-vertical-relative:text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205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 БЕСЕД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 октября  2012 года №  119  «Об  утверждении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бюджета за  третий квартал   2012 года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 кодексом РФ, Федеральным законом № 131-ФЗ от 06.10.2003 г.(в редакции Федерального закона от 07.05.2009г. № 90-ФЗ) «Об общих  принципах  организации  местного  самоуправления в РФ»   Уставом  муниципального  образования  «Бесединский сельсовет»,  Решением  Собрания депутатов Бесединского сельсовета  от 26 октября 2010 г.  № 10-1-2  «Об утверждении  положения о  бюджетном  процессе   в  Бесединском сельсове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рассмотрев  представленный отчет  главного  бухгалтера Алябьевой   Н.В.  об  исполнении  бюджета  за первый  квартал 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А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 об исполнении  бюджета  за третий   квартал   2012 года по  доходам  в сумме 8258539 рублей 03 копейки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 отчет  об  исполнении  бюджета  за третий   квартал   2012  года по  расходам    в сумме 6742040  рублей  03 копейки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Данное постановление  и отчет об исполнении бюджета   за  третий квартал 2012 года  представить для  ознакомления  Собранию  депутатов  Бесединского  сельсовета  и  Ревизионной  комиссии   Беседин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Информацию   об  исполнении  бюджета,  численности  муниципальных  служащих  и  расходов  на  их   содержание  разместить на  официальном  сайте  Администрации  Беседин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 Постановление   вступает в   законную  силу   со  дня  его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Бесединского</w:t>
      </w:r>
      <w:r>
        <w:rPr>
          <w:sz w:val="28"/>
        </w:rPr>
        <w:t xml:space="preserve">  сельсовета                        Михайлов В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От 08.10  2012 года №  1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в бюдж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есединского  сельсовета  во втором  квартале  2012г.</w:t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7"/>
        <w:gridCol w:w="127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 доходов бюджетов Российской Федераци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9901,51</w:t>
            </w:r>
          </w:p>
        </w:tc>
      </w:tr>
      <w:tr>
        <w:trPr>
          <w:trHeight w:val="1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2037,19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1 01 02000 01 0000 110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2037,1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11 01 0000 110   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 доходов, источником  которых  является  налоговый  агент, за  исключением  доходов,  в  отношении  которых  исчисление  и  уплата  налога  осуществляется  в  соответствии  со  статьями  227,227.1 и 228  Налогового  Кодекса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1361,0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 02020 01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 доходы физических  лиц с доходов, полученных от осуществления  деятельности физическими лицами, зарегистрированными в  качестве  индивидуальных предпринимателей, нотариусов, занимающихся  частной   практикой, адвокатов, учредивших адвокатские  кабинеты и  других лиц, занимающихся частной  практикой в  соответствии со  статьей 227 Налогового  кодекса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2,60</w:t>
            </w:r>
          </w:p>
        </w:tc>
      </w:tr>
      <w:tr>
        <w:trPr>
          <w:trHeight w:val="9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3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 физическими  лицами  в  соответствии  со  статьей 228  Налогового  Кодекса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5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4088,9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94,3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 по  ставкам,  применяемым  к  объектам  налогообложения,  расположенным  в  граница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94,3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294,5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емельный налог, взимаемый по ставкам, установленным в  соответствии с  подпунктом1 пункта1 статьи 394 Налогового кодекса Российской Федерации  и  применяемым к  объектам  налогообложения,  расположенным в  граница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940,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 соответствии с подпунктом 2 пункта1 статьи 394 Налогового кодекса Российской Федерации, и  применяемым  к  объектам  налогообложения,  расположенным  в   границах 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54,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6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6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45,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1 11 05000 00 0000 120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оходы, получаемые в  виде арендной либо иной  платы за  передачу  в  возмездное  пользование  государственного  и  муниципального    имущества(за  исключением имущества  бюджетных  и  автономных  учреждений,  а  также  имущества  государственных  и  муниципальных  унитарных  предприятий, в том  числе 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45,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0  10  0000 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получаемые в  виде арендной  плата  за  земельные  участки, государственная  собственность  на  которые  не  разграничена, а  также  средства  от  продажи права  на  заключение  договоров  аренды  указанных  земельных 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445,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3 10  0000 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 получаемые в  виде арендной  плата  за  земельные  участки, государственная  собственность  на  которые  не  разграничена и  которые  расположены  в  границах  поселений,, а  также  средства  от  продажи права  на  заключение  договоров  аренды  указанных  земельных 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445,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 аренду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 аренду имущества, находящегося  в  собственности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ОТ  ОКАЗАНИЯ  ПЛАТНЫХ  УСЛУГ(РАБОТ) И  КОМПЕНСАЦИИ ЗАТРАТ 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251,1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5 10  0000 1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 платных  услуг (работ) получателями  средств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4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2995  10 0000 1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 доходы от компенсации  затрат 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311,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818,6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1310 0000 4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818,6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00 00 0000 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01050 10 0000 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8637,5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4565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1000 0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 бюджетам  субъектов РФ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7073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1001 0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на 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0573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0573,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1003 0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отация бюджетам  на  поддержку  мер по  обеспечению сбалансированности 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65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 поддержку мер по  обеспечению  сбалансированности 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65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5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77 0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 на  бюджетные  инвестиции  в  объекты  капитального 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5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 поселений на  бюджетные  инвестиции в  объекты  капитального  строительства собственности  муниципальных 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5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 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субъектов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4052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15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 на  осуществление  первичного  воинского 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1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 03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субвенции бюджетам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4952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межбюджетные 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44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 трансферты , передаваемые 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44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 трансферты , передаваемые 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44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00 0000 0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 ОСТАТКОВ  СУБСИДИЙ, СУБВЕНЦИЙ И  ИНЫХ  МЕЖБЮДЖЕТНЫХ 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09381,4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 субсидий, субвенций и  иных 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09381,4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58539,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/>
        <w:t xml:space="preserve">    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0" w:leader="none"/>
        </w:tabs>
        <w:jc w:val="right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От 0.10.  2012 года № 11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>
          <w:b/>
          <w:bCs/>
        </w:rPr>
        <w:t>ВЕДОМСТВЕННАЯ СТРУКТУРА РАСХОДОВ   БЮДЖЕТА БЕСЕДИНСКОГОСЕЛЬСОВЕТА    В ТРЕТЬЕМ  КВАРТАЛЕ   2012 ГОДА</w:t>
      </w:r>
    </w:p>
    <w:p>
      <w:pPr>
        <w:pStyle w:val="Normal"/>
        <w:ind w:right="535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</w:t>
      </w:r>
    </w:p>
    <w:p>
      <w:pPr>
        <w:pStyle w:val="Normal"/>
        <w:ind w:right="535" w:hanging="0"/>
        <w:jc w:val="right"/>
        <w:rPr/>
      </w:pPr>
      <w:r>
        <w:rPr/>
        <w:t>(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771"/>
        <w:gridCol w:w="504"/>
        <w:gridCol w:w="567"/>
        <w:gridCol w:w="1137"/>
        <w:gridCol w:w="564"/>
        <w:gridCol w:w="1279"/>
      </w:tblGrid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</w:t>
            </w:r>
          </w:p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 на 201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БЕСЕДИНСКОГО  СЕЛЬСОВЕТА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42040,03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310,7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310,7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 должностное  лицо  органа  местного  самоуправ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310,7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ы  персоналу в  целях  обеспечения  выполнения  функций  органами  местного  самоуправления, казенными  учреждения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310,7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ы  персоналу  органов  местного  самоуправ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310,7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 оплаты  труда  и   страховые  взн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310,7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ункционирование Правительства  Российской  Федерации, высших  исполнительных органов  государственной власти субъектов РФ, местных администраций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6617,26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 и  управление  в  сфере  установленных  функций  органов  местного  самоуправ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645,7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645,7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ы  персоналу в целях  обеспечения  выполнения  функций  органами  местного  самоуправления,  казенными  учреждения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692,3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ы  персоналу  органов  местного  самоуправ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04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692,3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 оплаты  труда  и  страховые  взн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714692,3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 04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6338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6338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6338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местным бюджетам на содержание работников, осуществляющих   переданные  государственные  полномочия  по  организации предоставления  граждан субсидий на  оплату  жилых  помещений и  коммунальных  усл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71,56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ы  персоналу в целях  обеспечения  выполнения  функций  органами  местного  самоуправления,  казенными  учреждения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71,56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ы  персоналу  органов  местного  самоуправ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71,56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 оплаты  труда  и  страховые  взн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5971,56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015,21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015,21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015,21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870,0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870,0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,  работ  и услуг в  сфере  информационно-коммуникационных  технолог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61,74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608,34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бюджетные  ассигн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45,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 сборов  и  иных  платеж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45,13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 на  имущество  организаций  и  земельного  нало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2 03 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4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 налогов,  сборов  и  иных  платеж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1,13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76,19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676,19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комат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76,19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ы  персоналу в целях  обеспечения  выполнения  функций  органами  местного  самоуправления,  казенными  учреждения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59,9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ы  персоналу  органов  местного  самоуправ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59,9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 оплаты  труда  и  страховые  взн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59,9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24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24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,  работ  и услуг в  сфере  информационно-коммуникационных  технолог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,24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98,3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7 00 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98,3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00 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8,3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00 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8,3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00 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8,3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00 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8,3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454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 ХОЗЯЙ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и  содержание  автомобильных  дорог и  инженерных  сооружений на  них в  границах  городских  округов  и  поселений  в  рамках  благоустройст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ремонт автомобильных  дорог и  инженерных  сооружений на  них в  границах  поселений  в  рамках  благоустройст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1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1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1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1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 вопросы  в  области  национальной экономи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ая  деятель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-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833,67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9210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 инвестиции в  объекты  капитального  строительства собственности  муниципальных  образован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 01 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5746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 инвести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 01 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5746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 инвестиции в  объекты  государственной собственности областным  государственным  учреждения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 01 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5746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 инвестиции в  объекты  государственной  собственности  казенными  учреждениями вне  рамок  государственного  оборонного заказ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 01 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5746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98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 05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98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 05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98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 05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98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 05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98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 выпадающих доходов организациям, предоставляющим населению услуги водоснабжения и водоотведения  по тарифам, не обеспечивающим возмещение издержек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52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бюджетные  ассигн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52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(кроме государственных учреждений) и  физическим  лицам-производителям  товаров ,работ и  усл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52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 инвестиции в  объекты  государственной  собственности  казенными  учреждениями вне  рамок  государственного  оборонного заказ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4,0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1623,67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52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52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52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52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14,15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14,15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14,15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14,1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 МАССОВОЙ ИНФОРМ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1414,62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1414,62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другие учреждения культуры и средств   массовой информ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5430,2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0 99 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5430,2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,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5430,2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 на  выплаты  персоналу в  целях  обеспечения  выполнения  функций  органами  местного  самоуправления, казенными  учреждения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6166,3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 на  выплату  персоналу  казенных  учрежден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6166,3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 оплаты труда  и  страховые  взн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6166,3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8194,0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8194,0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и  товаров,  работ  и услуг в  сфере  информационно-коммуникационных  технолог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65,2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9728,8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 сборов  и  иных  платеж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9,8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 налогов,  сборов  и  иных  платеж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9,8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984,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ы  персоналу в  целях  обеспечения  выполнения  функций  органами  местного  самоуправления, казенными  учреждения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969,77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выплату  персоналу  казенных  учрежден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969,77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 оплаты труда  и  страховые  взн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969,77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76,29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 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76,29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 товаров,  работ  и услуг  сфере  информационно-коммуникационных  технолог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 закупка  товаров, работ  и  услуг  для  муниципальных 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76,29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 сборов  и  иных  платеж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28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 налогов,  сборов  и  иных  платеж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28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281,5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 дополнительное пенсионное обеспече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81,5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 за  выслугу лет и  доплат  к  пенсиям муниципальным  служащи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 01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281,5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 и  иные  выплаты населе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 01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281,5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 выплаты  гражданам,  кроме  публичных нормативных социальных  выпла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 01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 и  компенсации  гражданам и  иные социальные  выплаты,  кроме  публичных  нормативных  обязательст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 01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281,5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845,2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45,2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 услуг  за  счет  средств  областного 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8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45,25287845,2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 и  иные  выплаты населе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8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45,2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 социальной  поддержки населения  по  публичным нормативным обязательства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8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45,25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 ГОСУДАРСТВЕННОГО  И  МУНИЦИПАЛЬНОГО  ДОЛ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8,63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 внутреннего  и  муниципального  дол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,63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 платежи  по  долговым  обязательства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 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,63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 платежи  по  муниципальному  долг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,63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государственного  дол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,63</w:t>
            </w:r>
          </w:p>
        </w:tc>
      </w:tr>
      <w:tr>
        <w:trPr>
          <w:trHeight w:val="9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муниципального  дол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 03 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,63</w:t>
            </w:r>
          </w:p>
        </w:tc>
      </w:tr>
    </w:tbl>
    <w:p>
      <w:pPr>
        <w:pStyle w:val="Heading2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94" w:right="73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23:00Z</dcterms:created>
  <dc:creator>User</dc:creator>
  <dc:description/>
  <cp:keywords/>
  <dc:language>en-US</dc:language>
  <cp:lastModifiedBy>SamLab.ws</cp:lastModifiedBy>
  <cp:lastPrinted>2012-07-10T15:20:00Z</cp:lastPrinted>
  <dcterms:modified xsi:type="dcterms:W3CDTF">2012-10-10T07:23:00Z</dcterms:modified>
  <cp:revision>2</cp:revision>
  <dc:subject/>
  <dc:title>РЕШЕНИЕ</dc:title>
</cp:coreProperties>
</file>