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rFonts w:cs="Calibri"/>
        </w:rPr>
        <w:drawing>
          <wp:inline distT="0" distB="0" distL="0" distR="0">
            <wp:extent cx="74485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БЕСЕДИНСКОГО 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9 сентября 2012 г. N105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Беседино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 предоставления муниципальной услуг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z w:val="28"/>
          <w:szCs w:val="28"/>
        </w:rPr>
        <w:t>«</w:t>
      </w:r>
      <w:r>
        <w:rPr>
          <w:rFonts w:cs="Arial" w:ascii="Arial" w:hAnsi="Arial"/>
          <w:b/>
          <w:sz w:val="32"/>
          <w:szCs w:val="32"/>
        </w:rPr>
        <w:t>Совершение нотариальных действий,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усмотренных законодательством»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ей Бесединского сельсовет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Cs/>
          <w:color w:val="2F374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Style w:val="StrongEmphasis"/>
          <w:b w:val="false"/>
          <w:color w:val="2F3746"/>
          <w:sz w:val="28"/>
          <w:szCs w:val="28"/>
        </w:rPr>
        <w:t>Совершение нотариальных действий, предусмотренных законодательством» администрацией Бесединского сельсове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тивный регламент обнародуется путем вывешивания на информационном стенде Администрации и размещается на сайте Администрации Бесединского сельсовет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сединского сельсовета                                                       В.М.Михайлов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Беседин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9 сентября 2012 № 105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исполнению муниципальной услуги </w:t>
      </w:r>
      <w:r>
        <w:rPr>
          <w:b/>
          <w:bCs/>
          <w:sz w:val="26"/>
          <w:szCs w:val="26"/>
        </w:rPr>
        <w:t>«Совершение нотариальных действий, предусмотренных законодательством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0" w:name="sub_11"/>
      <w:bookmarkEnd w:id="0"/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1"/>
      <w:bookmarkStart w:id="2" w:name="sub_111"/>
      <w:bookmarkEnd w:id="1"/>
      <w:bookmarkEnd w:id="2"/>
      <w:r>
        <w:rPr>
          <w:sz w:val="26"/>
          <w:szCs w:val="26"/>
        </w:rPr>
        <w:t xml:space="preserve">1.1. Административный регламент администрации Бесединского сельсовета предоставления муниципальной  услуги  по совершению нотариальных действий, </w:t>
      </w:r>
      <w:r>
        <w:rPr>
          <w:bCs/>
          <w:sz w:val="26"/>
          <w:szCs w:val="26"/>
        </w:rPr>
        <w:t>предусмотренных законодательством</w:t>
      </w:r>
      <w:r>
        <w:rPr>
          <w:sz w:val="26"/>
          <w:szCs w:val="26"/>
        </w:rPr>
        <w:t>, (далее - регламент) определяет сроки, последовательность действий (административных процедур), условия исполнения муниципальной услуги по совершению нотариальных действий (далее – муниципальная услуга).</w:t>
      </w:r>
    </w:p>
    <w:p>
      <w:pPr>
        <w:pStyle w:val="Normal"/>
        <w:autoSpaceDE w:val="false"/>
        <w:ind w:firstLine="720"/>
        <w:jc w:val="both"/>
        <w:rPr/>
      </w:pPr>
      <w:bookmarkStart w:id="3" w:name="sub_111"/>
      <w:bookmarkStart w:id="4" w:name="sub_112"/>
      <w:bookmarkEnd w:id="3"/>
      <w:bookmarkEnd w:id="4"/>
      <w:r>
        <w:rPr>
          <w:sz w:val="26"/>
          <w:szCs w:val="26"/>
        </w:rPr>
        <w:t>1.2. Муниципальная услуга исполняется заместителем главы администрации Бесединского сельсовета и главой Бесединского сельсовета.</w:t>
      </w:r>
    </w:p>
    <w:p>
      <w:pPr>
        <w:pStyle w:val="Normal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>
          <w:sz w:val="26"/>
          <w:szCs w:val="26"/>
        </w:rPr>
        <w:t>1.3. Исполн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" w:name="sub_113"/>
      <w:bookmarkEnd w:id="7"/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новами законодательства Российской Федерации о нотариате от 11 февраля 1993 г. № 4462-1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, специально уполномоченными должностными лицами местного самоуправления поселений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Уставом Бесединского сельсове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ми нормативными правовыми актами Российской Федерации,  муниципальными правовыми актами, регулирующими вопросы совершения нотариальных действий.</w:t>
      </w:r>
    </w:p>
    <w:p>
      <w:pPr>
        <w:pStyle w:val="Normal"/>
        <w:autoSpaceDE w:val="false"/>
        <w:ind w:firstLine="720"/>
        <w:jc w:val="both"/>
        <w:rPr/>
      </w:pPr>
      <w:bookmarkStart w:id="8" w:name="sub_114"/>
      <w:bookmarkEnd w:id="8"/>
      <w:r>
        <w:rPr>
          <w:sz w:val="26"/>
          <w:szCs w:val="26"/>
        </w:rPr>
        <w:t>1.4. Результатом исполне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" w:name="sub_114"/>
      <w:bookmarkStart w:id="10" w:name="sub_115"/>
      <w:bookmarkEnd w:id="9"/>
      <w:bookmarkEnd w:id="10"/>
      <w:r>
        <w:rPr>
          <w:sz w:val="26"/>
          <w:szCs w:val="26"/>
        </w:rPr>
        <w:t>Получение заявителем, обратившимся за совершением нотариального действия, нотариально заверенных документов.</w:t>
      </w:r>
    </w:p>
    <w:p>
      <w:pPr>
        <w:pStyle w:val="Normal"/>
        <w:spacing w:before="280" w:after="280"/>
        <w:jc w:val="center"/>
        <w:rPr>
          <w:b/>
          <w:b/>
          <w:sz w:val="26"/>
          <w:szCs w:val="26"/>
        </w:rPr>
      </w:pPr>
      <w:bookmarkStart w:id="11" w:name="sub_115"/>
      <w:bookmarkStart w:id="12" w:name="sub_12"/>
      <w:bookmarkEnd w:id="11"/>
      <w:bookmarkEnd w:id="12"/>
      <w:r>
        <w:rPr>
          <w:b/>
          <w:bCs/>
          <w:sz w:val="26"/>
          <w:szCs w:val="26"/>
        </w:rPr>
        <w:t>2. Порядок информирования о муниципальной услуг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 Муниципальная услуга предоставляется в форме совершения нотариального действ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Место нахождения администрации Бесединского сельсовета и ее почтовый адрес: 305501, Курская область, Курский район, село Беседи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Cs/>
          <w:color w:val="000000"/>
          <w:sz w:val="26"/>
          <w:szCs w:val="26"/>
        </w:rPr>
        <w:t>Административный регламент размещается на официальном сайте администрации Бесединского сельсовета:</w:t>
      </w:r>
      <w:r>
        <w:rPr/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Информация по процедурам исполнения предоставляется: по письменным обращениям; по телефону; по электронной почте; при личном обращении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По письменным обращениям ответ направляется в срок, не превышающий 30 дней со дня регистрации обращ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6. По телефону</w:t>
      </w:r>
      <w:r>
        <w:rPr>
          <w:bCs/>
          <w:color w:val="000000"/>
          <w:sz w:val="26"/>
          <w:szCs w:val="26"/>
        </w:rPr>
        <w:t xml:space="preserve"> 8 (4712) 597149</w:t>
      </w:r>
      <w:r>
        <w:rPr>
          <w:sz w:val="26"/>
          <w:szCs w:val="26"/>
        </w:rPr>
        <w:t xml:space="preserve"> специалист даёт исчерпывающую информацию по вопросам граждан (их представите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По электронной почте ответ направляется на электронный адрес заявителя в срок, не превышающий 30 дней со дня поступления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Прием граждан (их представителей) осуществляется специалистом в приемные дни вторник ,пятница с 9.30 до 15.00 перерыв с 13.00 до 14.00</w:t>
      </w:r>
    </w:p>
    <w:p>
      <w:pPr>
        <w:pStyle w:val="Normal"/>
        <w:jc w:val="both"/>
        <w:rPr/>
      </w:pPr>
      <w:r>
        <w:rPr>
          <w:sz w:val="26"/>
          <w:szCs w:val="26"/>
        </w:rPr>
        <w:t>2.9. В случае изменения режима работы администрации Бесединского сельсовета распоряжением администрации  может быть установлен иной режим приема гражд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0. Место ожидания граждан (холл администрации Бесединского сельсовета) оборудуется местами для сидения, оснащается информационными стенд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.На стендах размещается следующая информац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фамилии, имена, отчества специалистов администрации Бесединского сельсовета, ответственных за предоставление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кабинетов, где осуществляется прием и информирование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, адрес электронной почты администрации Бесединского сель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ечень документов, необходимых для предоставления муниципальной услуг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государственной пошлины, взыскиваемые за совершение нотариальных действий, установленные Налоговым Кодексом Российской Федерации, а так же льготы при обращении за совершением нотариальных действ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Тексты информационных материалов печатаются удобным для чтения шрифтом, наиболее важные места выделяются полужирным шрифт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При приеме граждан или их представителей  лицо, осуществляющее прием, дает исчерпывающую консультацию, сроках и условиях предоставления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Административные процедур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 В администрации Бесединского сельсовета в соответствии с  Основами законодательства Российской Федерации о нотариате, совершаются следующие </w:t>
      </w:r>
      <w:r>
        <w:rPr>
          <w:bCs/>
          <w:sz w:val="26"/>
          <w:szCs w:val="26"/>
        </w:rPr>
        <w:t>нотариальные действия, предусмотренные в случае отсутствия в поселении нотариус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3" w:name="sub_11501"/>
      <w:r>
        <w:rPr>
          <w:sz w:val="26"/>
          <w:szCs w:val="26"/>
        </w:rPr>
        <w:t xml:space="preserve">1) </w:t>
      </w:r>
      <w:bookmarkEnd w:id="13"/>
      <w:r>
        <w:rPr>
          <w:sz w:val="26"/>
          <w:szCs w:val="26"/>
        </w:rPr>
        <w:t>удостоверение завещ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достоверение доверенност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инятие мер по охране наследственного имущества и в случае необходимости мер по управлению и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видетельствование верности копий документов и выписок их них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5) свидетельствование подлинности подписи на документа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14" w:name="sub_12"/>
      <w:bookmarkStart w:id="15" w:name="sub_110"/>
      <w:bookmarkEnd w:id="14"/>
      <w:bookmarkEnd w:id="15"/>
      <w:r>
        <w:rPr>
          <w:b/>
          <w:bCs/>
          <w:sz w:val="26"/>
          <w:szCs w:val="26"/>
        </w:rPr>
        <w:t xml:space="preserve">3.2. Описание последовательности совершения нотариальных действий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16" w:name="sub_110"/>
      <w:bookmarkStart w:id="17" w:name="sub_1101"/>
      <w:bookmarkEnd w:id="16"/>
      <w:bookmarkEnd w:id="17"/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достоверение завеща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8" w:name="sub_1101"/>
      <w:bookmarkStart w:id="19" w:name="sub_1101"/>
      <w:bookmarkEnd w:id="19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20" w:name="sub_11011"/>
      <w:bookmarkEnd w:id="20"/>
      <w:r>
        <w:rPr>
          <w:sz w:val="26"/>
          <w:szCs w:val="26"/>
        </w:rPr>
        <w:t>3.2.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Бесединского сельсовета.</w:t>
      </w:r>
    </w:p>
    <w:p>
      <w:pPr>
        <w:pStyle w:val="Normal"/>
        <w:autoSpaceDE w:val="false"/>
        <w:ind w:firstLine="720"/>
        <w:jc w:val="both"/>
        <w:rPr/>
      </w:pPr>
      <w:bookmarkStart w:id="21" w:name="sub_11011"/>
      <w:bookmarkStart w:id="22" w:name="sub_11012"/>
      <w:bookmarkEnd w:id="21"/>
      <w:r>
        <w:rPr>
          <w:sz w:val="26"/>
          <w:szCs w:val="26"/>
        </w:rPr>
        <w:t>3.2.2.Должностным лицом, ответственным за приём, проверку, оформление документов для удостоверения завещания является  заместитель главы администрации Бесединского сельсовета. Должностным лицом, осуществляющим удостоверение завещания,</w:t>
      </w:r>
      <w:r>
        <w:rPr>
          <w:color w:val="FF0000"/>
          <w:sz w:val="26"/>
          <w:szCs w:val="26"/>
        </w:rPr>
        <w:t xml:space="preserve"> </w:t>
      </w:r>
      <w:bookmarkStart w:id="23" w:name="sub_11013"/>
      <w:bookmarkEnd w:id="22"/>
      <w:r>
        <w:rPr>
          <w:sz w:val="26"/>
          <w:szCs w:val="26"/>
        </w:rPr>
        <w:t xml:space="preserve">является заместитель главы администрации Бесединского сельсовета и глав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При обращении гражданина за совершением нотариального действия специалис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3"/>
      <w:r>
        <w:rPr>
          <w:sz w:val="26"/>
          <w:szCs w:val="26"/>
        </w:rPr>
        <w:t>- определяет у обратившегося гражданина наличие дееспособности в полном объёме.  Для этого  гражданином предоставляются следующие документ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окумент, удостоверяющий личность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видетельство о регистрации бра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документ об объявлении несовершеннолетнего полностью дееспособным (эмансипированным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специалист  администрации делает вывод о возможности гражданина понимать сущность своих действ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 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личность лица,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 паспорту гражданина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о паспорту моря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на основании иного документа, признаваемого в соответствии с российским законодательством документом, удостоверяющим  личность российского гражданина на территории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завещателя на завещании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осит запись о завещании в алфавитную книгу завещ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завещание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ое завещание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4" w:name="sub_1120"/>
      <w:bookmarkStart w:id="25" w:name="sub_112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достоверение доверенностей</w:t>
      </w:r>
      <w:bookmarkEnd w:id="2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26" w:name="sub_112001"/>
      <w:bookmarkEnd w:id="26"/>
      <w:r>
        <w:rPr>
          <w:sz w:val="26"/>
          <w:szCs w:val="26"/>
        </w:rPr>
        <w:t>3.2.5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Бесединского сельсовета.</w:t>
      </w:r>
    </w:p>
    <w:p>
      <w:pPr>
        <w:pStyle w:val="Normal"/>
        <w:autoSpaceDE w:val="false"/>
        <w:ind w:firstLine="720"/>
        <w:jc w:val="both"/>
        <w:rPr/>
      </w:pPr>
      <w:bookmarkStart w:id="27" w:name="sub_112001"/>
      <w:bookmarkStart w:id="28" w:name="sub_112002"/>
      <w:bookmarkEnd w:id="27"/>
      <w:r>
        <w:rPr>
          <w:sz w:val="26"/>
          <w:szCs w:val="26"/>
        </w:rPr>
        <w:t xml:space="preserve">3.2.6. </w:t>
      </w:r>
      <w:bookmarkStart w:id="29" w:name="sub_112003"/>
      <w:bookmarkEnd w:id="28"/>
      <w:bookmarkEnd w:id="29"/>
      <w:r>
        <w:rPr>
          <w:sz w:val="26"/>
          <w:szCs w:val="26"/>
        </w:rPr>
        <w:t xml:space="preserve">Должностным лицом, ответственным за выполнение данного действия, является заместитель главы администрации Бесединского сельсовета и глав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7. </w:t>
      </w:r>
      <w:bookmarkStart w:id="30" w:name="sub_112003"/>
      <w:bookmarkEnd w:id="30"/>
      <w:r>
        <w:rPr>
          <w:sz w:val="26"/>
          <w:szCs w:val="26"/>
        </w:rPr>
        <w:t>При обращении гражданина за совершением нотариального действия специалис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сняет дееспособность обратившегося за совершением нотариального действия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личность обратившегося за совершением нотариального действ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оспособность юридического лица и полномочия представителя юридического лица в соответствии с учредительными документам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ъясняет, что если в доверенности не будет указан срок её действия, она сохраняет силу только в течение одного года со дня его совер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представляемого на доверенности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доверенность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ую доверенность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8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31" w:name="sub_1130"/>
      <w:bookmarkEnd w:id="31"/>
      <w:r>
        <w:rPr>
          <w:b/>
          <w:bCs/>
          <w:sz w:val="26"/>
          <w:szCs w:val="26"/>
        </w:rPr>
        <w:t>Принятие мер по охране наследственного имущества и в случае необходимости  меры по управлению и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2" w:name="sub_1130"/>
      <w:bookmarkStart w:id="33" w:name="sub_113001"/>
      <w:bookmarkEnd w:id="32"/>
      <w:bookmarkEnd w:id="33"/>
      <w:r>
        <w:rPr>
          <w:sz w:val="26"/>
          <w:szCs w:val="26"/>
        </w:rPr>
        <w:t>3.2.9. Основанием для начала исполнения административной процедуры является поручение нотариуса по месту открытия наследства, а так же по заявлению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.</w:t>
      </w:r>
    </w:p>
    <w:p>
      <w:pPr>
        <w:pStyle w:val="Normal"/>
        <w:autoSpaceDE w:val="false"/>
        <w:ind w:firstLine="720"/>
        <w:jc w:val="both"/>
        <w:rPr/>
      </w:pPr>
      <w:bookmarkStart w:id="34" w:name="sub_113001"/>
      <w:bookmarkStart w:id="35" w:name="sub_113002"/>
      <w:bookmarkEnd w:id="34"/>
      <w:r>
        <w:rPr>
          <w:sz w:val="26"/>
          <w:szCs w:val="26"/>
        </w:rPr>
        <w:t xml:space="preserve">3.2.10. </w:t>
      </w:r>
      <w:bookmarkStart w:id="36" w:name="sub_113003"/>
      <w:bookmarkEnd w:id="35"/>
      <w:r>
        <w:rPr>
          <w:sz w:val="26"/>
          <w:szCs w:val="26"/>
        </w:rPr>
        <w:t>Должностным лицом, ответственным за выполнение данного действия, является   заместитель главы администрации Беседи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1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им специалис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извещает об этом территориальный орган Федеральной регистрационной службы, действующий в субъекте Российской Федерации, на территории которого расположен Бесединского сельсовет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наличие наследственного имущества, его состав и местонахождени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вещает о дате и месте принятия мер по охране 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наследников, сведения о которых имеются в поручении нотариуса или в заявлении, а также наследников, сведениями о которых располагает администрация Бесединского сельсовет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исполнителя завещания, сведения о котором имеются в поручении нотариуса или в заявлен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ть его наследникам – другому лиц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2.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девяти месяцев со дня открытия наследст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37" w:name="sub_1140"/>
      <w:bookmarkEnd w:id="37"/>
      <w:r>
        <w:rPr>
          <w:b/>
          <w:bCs/>
          <w:sz w:val="26"/>
          <w:szCs w:val="26"/>
        </w:rPr>
        <w:t>Свидетельствование верности копий документов и выписок из них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38" w:name="sub_1140"/>
      <w:bookmarkStart w:id="39" w:name="sub_114001"/>
      <w:bookmarkEnd w:id="38"/>
      <w:bookmarkEnd w:id="39"/>
      <w:r>
        <w:rPr>
          <w:sz w:val="26"/>
          <w:szCs w:val="26"/>
        </w:rPr>
        <w:t>3.2.13. Основанием для начала исполнения административной процедуры является обращение гражданина за совершением нотариального действия в администрацию Бесединского сельсов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4. Должностным лицом, ответственным за выполнение данного действия, является заместитель главы  администрации Бесединского сельсовета и гла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5. При обращении гражданина за совершением нотариального действия специалист администра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копии документов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6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0" w:name="sub_114001"/>
      <w:bookmarkStart w:id="41" w:name="sub_114001"/>
      <w:bookmarkEnd w:id="4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bookmarkStart w:id="42" w:name="sub_1150"/>
      <w:r>
        <w:rPr>
          <w:b/>
          <w:bCs/>
          <w:sz w:val="26"/>
          <w:szCs w:val="26"/>
        </w:rPr>
        <w:t>Свидетельствование подлинности подписи на документах</w:t>
      </w:r>
      <w:bookmarkEnd w:id="4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17. Основанием для начала исполнения административной процедуры является обращение гражданина за совершением нотариального действия в администрацию Бесединского сельсов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8. Должностным лицом, ответственным за выполнение данного действия, является заместитель главы администрации Бесединского сельсов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9. При обращении гражданина за совершением нотариального действия специалист  администра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истрирует  документ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0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и формы контроля за предоставлением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, осуществляется Главой Беседи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Текущий контроль осуществляется путем проведения проверок соблюдения и исполнения заместителем главы  администрации положений настоящего регламента. Периодичность осуществления текущего контроля устанавливается Главой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Заместитель главы администрации сельсовета, ответственный за совершение нотариальных действий, несет персональную ответственность за соблюдение сроков, порядка приема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меститель главы администрации сельсовета, ответственный за предоставление муниципальной услуги, несет персональную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снований предоставления либо отказа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и подготовки письменного уведомления об отказе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и правильность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условий, сроков приостановления предоставления муниципальной услуги и уведомления получ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условий и сроков возобновления предоставления муниципальной услуги, установленных настоящим административны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Специалист администрации сельсовета, ответственный за отправку документов, несет персональную ответственность за соблюдение сроков, порядка отправки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Глава сельсовета несет персональную ответственность за принятие решения о предоставлении либо об отказе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жалование действий (бездействий) и решений, осуществляемых (принятых) в ходе оказания муниципальной фун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и имеют право на обжалование решений, принятых в ходе предоставления муниципальной услуги, действий или бездействия специалистов и должностных лиц администрации в досудебном порядке (в вышестоящий орган) или в судеб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проекту Административного регламента </w:t>
      </w:r>
      <w:r>
        <w:rPr>
          <w:color w:val="000000"/>
          <w:sz w:val="26"/>
          <w:szCs w:val="26"/>
        </w:rPr>
        <w:t xml:space="preserve">по предоставлению муниципальной услуги  </w:t>
      </w:r>
      <w:r>
        <w:rPr>
          <w:kern w:val="2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«Совершение нотариальных действий, предусмотренных законодательством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местителем Главы Администрации Бесединского сельсовета Курского района Курской области   разработан проект Административного регламента </w:t>
      </w:r>
      <w:r>
        <w:rPr>
          <w:color w:val="000000"/>
          <w:sz w:val="26"/>
          <w:szCs w:val="26"/>
        </w:rPr>
        <w:t xml:space="preserve">по предоставлению муниципальной услуги </w:t>
      </w:r>
      <w:r>
        <w:rPr>
          <w:bCs/>
          <w:sz w:val="26"/>
          <w:szCs w:val="26"/>
        </w:rPr>
        <w:t>«Совершение нотариальных действий, предусмотренных законодательством»</w:t>
      </w:r>
      <w:r>
        <w:rPr>
          <w:sz w:val="26"/>
          <w:szCs w:val="26"/>
        </w:rPr>
        <w:t xml:space="preserve"> (далее – муниципальная услуга)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Проект административного регламента разработан в соответствии с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новами законодательства Российской Федерации о нотариате от 11 февраля 1993 г. № 4462-1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, специально уполномоченными должностными лицами местного самоуправления поселений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Уставом Бесединского сельсове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ми нормативными правовыми актами Российской Федерации,  муниципальными правовыми актами, регулирующими вопросы совершения нотариальных дейст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ются бесплат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Бесединского сельсовета Кур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упорядочение административных процедур и административных действ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устранение избыточной административной  процедуры (административного действи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роект административного регламента </w:t>
      </w:r>
      <w:r>
        <w:rPr>
          <w:rStyle w:val="StrongEmphasis"/>
          <w:b w:val="false"/>
          <w:color w:val="2F3746"/>
          <w:sz w:val="26"/>
          <w:szCs w:val="26"/>
        </w:rPr>
        <w:t xml:space="preserve">администрации Бесединского сельсовета  по предоставлению муниципальной услуги </w:t>
      </w:r>
      <w:r>
        <w:rPr>
          <w:bCs/>
          <w:sz w:val="26"/>
          <w:szCs w:val="26"/>
        </w:rPr>
        <w:t>«Совершение нотариальных действий, предусмотренных законодательством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с. Беседино                                                                                  « 20 » июля 2012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Общие свед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ее экспертное заключение дано на проект административного регламента предоставления муниципальной услуги /исполнения муниципальной функции: </w:t>
      </w:r>
      <w:r>
        <w:rPr>
          <w:b/>
          <w:bCs/>
          <w:sz w:val="26"/>
          <w:szCs w:val="26"/>
        </w:rPr>
        <w:t>«Совершение нотариальных действий, предусмотренных законодательством»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2. Данный проект административного регламента разработан заместителем Главы  администрации Бесединского сельсове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 Основанием для проведения  экспертизы является - Постановление Администрации Бесединского сельсовета Курского района Курской области №128 от 20.10.2011г.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ценка соответствия проекта регламента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2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от 21.07.2010 № 210-ФЗ «Об организации предоставления государственных и муниципальных услуг» и принятыми в соответствии с ним нормативными правовыми актами: </w:t>
      </w:r>
      <w:r>
        <w:rPr>
          <w:b/>
          <w:bCs/>
          <w:sz w:val="26"/>
          <w:szCs w:val="26"/>
        </w:rPr>
        <w:t>соответствует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2.2.</w:t>
      </w:r>
      <w:r>
        <w:rPr>
          <w:sz w:val="26"/>
          <w:szCs w:val="26"/>
        </w:rPr>
        <w:t xml:space="preserve"> Полнота описания в проекте регламента порядка и условий предоставления муниципальной услуги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едоставления муниципальной услуги /функции описаны в соответствии с законодательством Российской Федерации, в полном объе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 Отсутствие или наличие замечаний по проекту административного регламента (при наличии замечаний раскрыть их содержание). 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гламента не содержит замечаний.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Выводы  по результатам проведенной экспертизы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.1. Возможность представления муниципальной услуги в электронном виде: </w:t>
      </w:r>
      <w:r>
        <w:rPr>
          <w:b/>
          <w:sz w:val="26"/>
          <w:szCs w:val="26"/>
        </w:rPr>
        <w:t>возмож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2. Рекомендации по дальнейшей работе с проектом административного регламента: </w:t>
      </w:r>
      <w:r>
        <w:rPr>
          <w:b/>
          <w:sz w:val="26"/>
          <w:szCs w:val="26"/>
        </w:rPr>
        <w:t>рекомендуется к размещению на официальном сайте.</w:t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се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овета Ку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__________________                     Т.И. Тюх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324"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8:00Z</dcterms:created>
  <dc:creator>user</dc:creator>
  <dc:description/>
  <dc:language>en-US</dc:language>
  <cp:lastModifiedBy>пользователб</cp:lastModifiedBy>
  <cp:lastPrinted>2012-09-20T15:05:00Z</cp:lastPrinted>
  <dcterms:modified xsi:type="dcterms:W3CDTF">2012-09-20T11:05:00Z</dcterms:modified>
  <cp:revision>8</cp:revision>
  <dc:subject/>
  <dc:title/>
</cp:coreProperties>
</file>