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752475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 БЕСЕДИ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 РАЙОНА 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 О  С  Т  А  Н  О  В  Л  Е  Н  И  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22 февраля 2013  года  № 19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с.  Беседино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 предоставлении руководителям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муниципальных казенных учреждений культуры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одведомственных Администрации Бесединского сельсовета Курского района   Курской области,                      сведений  о доходах, об имуществе и обязательствах имущественного характера 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ях совершенствования нормативных правовых актов Администрации  Бесединского сельсовета Курского района Курской области в области противодействия коррупции и в соответствии со статьей 3 Федерального закона от 02.03.2007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25-ФЗ «О муниципальной службе в Российской Федерации», статьей 8 Федерального закона от 25.12.2008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273-ФЗ «О противодействии коррупции», и пунктом 3 Указа Президента Российской Федерации от 18 мая 2009 года №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Администрация Бесединского сельсовета Курского района Курской области ПОСТАНОВЛЯЕТ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ы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) Положение о представлении руководителями муниципальных казенных учреждений культуры, подведомственных Администрации Бесединского сельсовета Курского района Курской области, сведений о доходах, об имуществе и обязательствах имущественного характера (Приложение №1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) форму справки о доходах, об имуществе и обязательствах имущественного характера руководителя муниципального казенного учреждения культуры (Приложение №2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) форму справки о доходах, об имуществе и обязательствах имущественного характера супруги (супруга) и несовершеннолетних детей руководителя муниципального казенного учреждения культуры (Приложение №3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Заместителю Главы Администрации Бесединского  Курского района Курской области (Тюховой Т.И.) настоящее постановление довести до сведения руководителей муниципальных казенных  учреждений культуры  Администрации Бесединского сельсовета Курского района Курской области под роспись и разместить на официальном сайте Администрации Бесединского сельсовета  Курского района Курской обла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Бесединского сельсовета                                       В.М. Михайл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 xml:space="preserve">Приложение №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color w:val="000000"/>
        </w:rPr>
        <w:t>Беседи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урского района Курской области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 xml:space="preserve">От «22» февраля2013 г. №19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предоставлении руководителями муниципальных казенных учреждений культуры, подведомственных Администрации Бесединского сельсовета  Курского района Курской области, сведений о доходах, об имуществе и обязательствах имущественного характер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Настоящим Положением определяется порядок представления руководителями муниципальных казенных учреждений культуры (далее – руководители учреждений)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– сведения о доходах, об имуществе и обязательствах имущественного характера)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Обязанность представлять сведения о доходах, об имуществе и обязательствах имущественного характера в соответствии с федеральными законами возлагается на руководителя муниципального казенного учреждения культуры (далее – руководитель учреждения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Сведения о доходах, об имуществе и обязательствах имущественного характера представляются по утвержденным формам справок ежегодно, не позднее 30 апреля года, следующего за отчетны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Руководитель муниципального учреждения предоставляет, ежегодно начиная с 2013 год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и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и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доходах, об имуществе и обязательствах имущественного характера представляются в Администрацию Бесединского сельсовета Курского 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случае если руководители учреждений обнаружили, что в представленных им в Администрацию Бесединского сельсовета Курского района Курской области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чреждения может предоставить уточненные сведения, и в течение трех месяцев после окончания срока, указанного в пункте 3 настоящего Полож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непредставления по объективным причинам руководителем учреждения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Администрацией Бесединского сельсовета Кур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руководителем учреждения, осуществляется в Администрации Бесединского сельсовета Кур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Сведения о доходах, об имуществе и обязательствах имущественного характера, представляемые в соответствии с настоящим Положением руководителем учреждения, являются сведениями конфиденциаль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ведения о доходах, об имуществе и обязательствах имущественного характера руководителя учреждения, его супруги (супруга) и несовершеннолетних детей, размещаются на официальном сайте Администрации Бесединского сельсовета Курского района Курской области, в соответствии с порядком, утвержденным постановлением Администрации  Бесединского сельсовета Кур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Сведения о доходах, об имуществе и обязательствах имущественного характера, представленные в соответствии с настоящим Положением руководителем учреждения, представляемые ежегодно, и информация о результатах проверки достоверности и полноты этих сведений приобщаются к личному делу руководителя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непредставления или представления заведомо ложных сведений о доходах, об имуществе и обязательствах имущественного характера руководитель учреждения освобождается от долж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 xml:space="preserve">Приложение №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/>
        <w:t>Бесединского</w:t>
      </w:r>
      <w:r>
        <w:rPr>
          <w:color w:val="000000"/>
        </w:rPr>
        <w:t xml:space="preserve">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ур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От «22»февраля 2013 г. №1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справки о доходах, об имуществе и обязательствах имущественного характера руководителя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администрации муниципального образова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&lt;1&gt;  о своих доходах, об имуществе, принадлежащем мне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е  собственности, о вкладах в банках, ценных бумагах, об обязательства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федеральной государственной службы (на отчетную дату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Сведения о доходах &lt;*&gt;</w:t>
      </w:r>
    </w:p>
    <w:p>
      <w:pPr>
        <w:pStyle w:val="Normal"/>
        <w:autoSpaceDE w:val="false"/>
        <w:rPr/>
      </w:pPr>
      <w:r>
        <w:rPr/>
      </w:r>
    </w:p>
    <w:tbl>
      <w:tblPr>
        <w:tblW w:w="97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7099"/>
        <w:gridCol w:w="2104"/>
      </w:tblGrid>
      <w:tr>
        <w:trPr>
          <w:trHeight w:val="36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**&gt; (руб.)  </w:t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                     </w:t>
              <w:br/>
              <w:t xml:space="preserve">1)...                                         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&lt;**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Сведения об имуществ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. Недвижимое имущество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813"/>
        <w:gridCol w:w="2235"/>
        <w:gridCol w:w="1886"/>
        <w:gridCol w:w="1270"/>
      </w:tblGrid>
      <w:tr>
        <w:trPr>
          <w:trHeight w:val="491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</w:t>
              <w:br/>
              <w:t xml:space="preserve">собственности  </w:t>
              <w:br/>
              <w:t xml:space="preserve">&lt;*&gt;     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(адрес)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5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368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**&gt;:     </w:t>
              <w:br/>
              <w:t xml:space="preserve">1)...                      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</w:t>
              <w:br/>
              <w:t xml:space="preserve">1)...                      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...                      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</w:t>
              <w:br/>
              <w:t xml:space="preserve">1)...                      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</w:t>
              <w:br/>
              <w:t xml:space="preserve">1)...                      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</w:t>
              <w:br/>
              <w:t xml:space="preserve">1)...                      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**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2. Транспортные средства</w:t>
      </w:r>
    </w:p>
    <w:p>
      <w:pPr>
        <w:pStyle w:val="Normal"/>
        <w:autoSpaceDE w:val="false"/>
        <w:rPr/>
      </w:pPr>
      <w:r>
        <w:rPr/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467"/>
        <w:gridCol w:w="2366"/>
        <w:gridCol w:w="2366"/>
      </w:tblGrid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  </w:t>
              <w:br/>
              <w:t xml:space="preserve">средства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*&gt;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учреждения, который представляет свед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ведения о денежных средствах,</w:t>
      </w:r>
    </w:p>
    <w:p>
      <w:pPr>
        <w:pStyle w:val="Normal"/>
        <w:autoSpaceDE w:val="false"/>
        <w:jc w:val="center"/>
        <w:rPr/>
      </w:pPr>
      <w:r>
        <w:rPr/>
        <w:t>находящихся на счетах в банках и иных кредитных организациях</w:t>
      </w:r>
    </w:p>
    <w:p>
      <w:pPr>
        <w:pStyle w:val="Normal"/>
        <w:autoSpaceDE w:val="false"/>
        <w:rPr/>
      </w:pPr>
      <w:r>
        <w:rPr/>
      </w:r>
    </w:p>
    <w:tbl>
      <w:tblPr>
        <w:tblW w:w="972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155"/>
        <w:gridCol w:w="1446"/>
        <w:gridCol w:w="1446"/>
        <w:gridCol w:w="1446"/>
        <w:gridCol w:w="1709"/>
      </w:tblGrid>
      <w:tr>
        <w:trPr>
          <w:trHeight w:val="479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 </w:t>
              <w:br/>
              <w:t xml:space="preserve">банка или иной     </w:t>
              <w:br/>
              <w:t xml:space="preserve">кредитной организации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и валюта </w:t>
              <w:br/>
              <w:t xml:space="preserve">счета &lt;*&gt;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 xml:space="preserve">&lt;**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**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rPr/>
      </w:pPr>
      <w:r>
        <w:rPr/>
      </w:r>
    </w:p>
    <w:tbl>
      <w:tblPr>
        <w:tblW w:w="97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155"/>
        <w:gridCol w:w="1709"/>
        <w:gridCol w:w="1972"/>
        <w:gridCol w:w="1052"/>
        <w:gridCol w:w="1315"/>
      </w:tblGrid>
      <w:tr>
        <w:trPr>
          <w:trHeight w:val="635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  </w:t>
              <w:br/>
              <w:t xml:space="preserve">&lt;*(1)&gt;    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 </w:t>
              <w:br/>
              <w:t>&lt;*(2)&gt; капитал</w:t>
              <w:br/>
              <w:t xml:space="preserve">(руб.)   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 xml:space="preserve">&lt;*(3)&gt; </w:t>
              <w:br/>
              <w:t>участ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&lt;*(4)&gt;  </w:t>
              <w:br/>
              <w:t xml:space="preserve">участия </w:t>
            </w:r>
          </w:p>
        </w:tc>
      </w:tr>
      <w:tr>
        <w:trPr>
          <w:trHeight w:val="25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5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(1)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*(2)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*(3)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*(4)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2. Иные ценные бумаги</w:t>
      </w:r>
    </w:p>
    <w:p>
      <w:pPr>
        <w:pStyle w:val="Normal"/>
        <w:autoSpaceDE w:val="false"/>
        <w:rPr/>
      </w:pPr>
      <w:r>
        <w:rPr/>
      </w:r>
    </w:p>
    <w:tbl>
      <w:tblPr>
        <w:tblW w:w="97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104"/>
        <w:gridCol w:w="1709"/>
        <w:gridCol w:w="2366"/>
        <w:gridCol w:w="1446"/>
        <w:gridCol w:w="1578"/>
      </w:tblGrid>
      <w:tr>
        <w:trPr>
          <w:trHeight w:val="61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  </w:t>
              <w:br/>
              <w:t xml:space="preserve">бумаги &lt;*&gt;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 xml:space="preserve">ценную  бумагу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&lt;**&gt; </w:t>
              <w:br/>
              <w:t xml:space="preserve">стоимость </w:t>
              <w:br/>
              <w:t xml:space="preserve">(руб.)   </w:t>
            </w:r>
          </w:p>
        </w:tc>
      </w:tr>
      <w:tr>
        <w:trPr>
          <w:trHeight w:val="24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**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бъекты недвижимого имущества,</w:t>
      </w:r>
    </w:p>
    <w:p>
      <w:pPr>
        <w:pStyle w:val="Normal"/>
        <w:autoSpaceDE w:val="false"/>
        <w:jc w:val="center"/>
        <w:rPr/>
      </w:pPr>
      <w:r>
        <w:rPr/>
        <w:t>находящиеся в пользовании &lt;*(1)&gt;</w:t>
      </w:r>
    </w:p>
    <w:p>
      <w:pPr>
        <w:pStyle w:val="Normal"/>
        <w:autoSpaceDE w:val="false"/>
        <w:rPr/>
      </w:pPr>
      <w:r>
        <w:rPr/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104"/>
        <w:gridCol w:w="2104"/>
        <w:gridCol w:w="2106"/>
        <w:gridCol w:w="1620"/>
        <w:gridCol w:w="1270"/>
      </w:tblGrid>
      <w:tr>
        <w:trPr>
          <w:trHeight w:val="472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&lt;*(2)&gt;   </w:t>
              <w:br/>
              <w:t xml:space="preserve">имущества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 xml:space="preserve">&lt;*(3)&gt;     </w:t>
              <w:br/>
              <w:t xml:space="preserve">пользования 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&lt;*(4)&gt;</w:t>
              <w:br/>
              <w:t xml:space="preserve">пользова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36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36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(1)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*(2)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*(3)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*(4)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2. Прочие обязательства &lt;*(1)&gt;</w:t>
      </w:r>
    </w:p>
    <w:p>
      <w:pPr>
        <w:pStyle w:val="Normal"/>
        <w:autoSpaceDE w:val="false"/>
        <w:rPr/>
      </w:pPr>
      <w:r>
        <w:rPr/>
      </w:r>
    </w:p>
    <w:tbl>
      <w:tblPr>
        <w:tblW w:w="97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841"/>
        <w:gridCol w:w="1315"/>
        <w:gridCol w:w="2104"/>
        <w:gridCol w:w="2104"/>
        <w:gridCol w:w="1841"/>
      </w:tblGrid>
      <w:tr>
        <w:trPr>
          <w:trHeight w:val="525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*(2)&gt; 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&lt;*(3)&gt;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&lt;*(4)&gt;     </w:t>
              <w:br/>
              <w:t xml:space="preserve">возникновения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*(5)&gt; (руб.)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*(6)&gt;    </w:t>
            </w:r>
          </w:p>
        </w:tc>
      </w:tr>
      <w:tr>
        <w:trPr>
          <w:trHeight w:val="262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62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(1)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*(2)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*(3)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*(4)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*(5)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*(6)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 20_ г. 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 учре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 xml:space="preserve">Приложение №3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color w:val="000000"/>
        </w:rPr>
        <w:t>Беседи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ур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От «22»февраля 2013 г. №1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справк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я учреж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администрации муниципального образова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я учреждения &lt;1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    сведения      &lt;2&gt;     о      доходах        моей       (мо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х, ценных бумагах, об обязательствах имущественного характера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Сведения о доходах &lt;*&gt;</w:t>
      </w:r>
    </w:p>
    <w:p>
      <w:pPr>
        <w:pStyle w:val="Normal"/>
        <w:autoSpaceDE w:val="false"/>
        <w:rPr/>
      </w:pPr>
      <w:r>
        <w:rPr/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6965"/>
        <w:gridCol w:w="2103"/>
      </w:tblGrid>
      <w:tr>
        <w:trPr>
          <w:trHeight w:val="386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**&gt; (руб.)  </w:t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                    </w:t>
              <w:br/>
              <w:t xml:space="preserve">1)...                                              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ются доходы (включая пенсии, пособия, иные выплаты) за год, предшествующий году подачи документов для замещения должности руководителя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**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Сведения об имуществ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. Недвижимое имущество</w:t>
      </w:r>
    </w:p>
    <w:p>
      <w:pPr>
        <w:pStyle w:val="Normal"/>
        <w:autoSpaceDE w:val="false"/>
        <w:rPr/>
      </w:pPr>
      <w:r>
        <w:rPr/>
      </w:r>
    </w:p>
    <w:tbl>
      <w:tblPr>
        <w:tblW w:w="97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813"/>
        <w:gridCol w:w="2236"/>
        <w:gridCol w:w="1867"/>
        <w:gridCol w:w="1290"/>
      </w:tblGrid>
      <w:tr>
        <w:trPr>
          <w:trHeight w:val="492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</w:t>
              <w:br/>
              <w:t xml:space="preserve">собственности  </w:t>
              <w:br/>
              <w:t xml:space="preserve">&lt;*&gt;      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(адрес)  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6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**&gt;:   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**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2. Транспортные средства</w:t>
      </w:r>
    </w:p>
    <w:p>
      <w:pPr>
        <w:pStyle w:val="Normal"/>
        <w:autoSpaceDE w:val="false"/>
        <w:rPr/>
      </w:pPr>
      <w:r>
        <w:rPr/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467"/>
        <w:gridCol w:w="2366"/>
        <w:gridCol w:w="2366"/>
      </w:tblGrid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   </w:t>
              <w:br/>
              <w:t xml:space="preserve">средства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  <w:br/>
              <w:t xml:space="preserve">&lt;*&gt;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2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учреждения, который представляет свед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rmal"/>
        <w:autoSpaceDE w:val="false"/>
        <w:rPr/>
      </w:pPr>
      <w:r>
        <w:rPr/>
      </w:r>
    </w:p>
    <w:tbl>
      <w:tblPr>
        <w:tblW w:w="97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3154"/>
        <w:gridCol w:w="1446"/>
        <w:gridCol w:w="1446"/>
        <w:gridCol w:w="1446"/>
        <w:gridCol w:w="1709"/>
      </w:tblGrid>
      <w:tr>
        <w:trPr>
          <w:trHeight w:val="562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 </w:t>
              <w:br/>
              <w:t xml:space="preserve">адрес банка или    </w:t>
              <w:br/>
              <w:t xml:space="preserve">иной кредитной     </w:t>
              <w:br/>
              <w:t xml:space="preserve">организации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и валюта </w:t>
              <w:br/>
              <w:t xml:space="preserve">счета &lt;*&gt;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 xml:space="preserve">&lt;**&gt; (руб.) </w:t>
            </w:r>
          </w:p>
        </w:tc>
      </w:tr>
      <w:tr>
        <w:trPr>
          <w:trHeight w:val="225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25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**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ведения о ценных бумагах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3154"/>
        <w:gridCol w:w="1709"/>
        <w:gridCol w:w="1972"/>
        <w:gridCol w:w="1052"/>
        <w:gridCol w:w="1315"/>
      </w:tblGrid>
      <w:tr>
        <w:trPr>
          <w:trHeight w:val="658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  </w:t>
              <w:br/>
              <w:t xml:space="preserve">&lt;*(1)&gt;    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 </w:t>
              <w:br/>
              <w:t xml:space="preserve">&lt;*(2)&gt; (руб.)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 xml:space="preserve">&lt;*(3)&gt; </w:t>
              <w:br/>
              <w:t>участ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&lt;*(4)&gt;  </w:t>
              <w:br/>
              <w:t xml:space="preserve">участия </w:t>
            </w:r>
          </w:p>
        </w:tc>
      </w:tr>
      <w:tr>
        <w:trPr>
          <w:trHeight w:val="26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6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(1)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*(2)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*(3)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*(4)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2. Иные ценные бумаги</w:t>
      </w:r>
    </w:p>
    <w:p>
      <w:pPr>
        <w:pStyle w:val="Normal"/>
        <w:autoSpaceDE w:val="false"/>
        <w:rPr/>
      </w:pPr>
      <w:r>
        <w:rPr/>
      </w:r>
    </w:p>
    <w:tbl>
      <w:tblPr>
        <w:tblW w:w="97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104"/>
        <w:gridCol w:w="1709"/>
        <w:gridCol w:w="2366"/>
        <w:gridCol w:w="1446"/>
        <w:gridCol w:w="1578"/>
      </w:tblGrid>
      <w:tr>
        <w:trPr>
          <w:trHeight w:val="59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  </w:t>
              <w:br/>
              <w:t xml:space="preserve">бумаги &lt;*&gt;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 xml:space="preserve">ценную бумагу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&lt;**&gt; </w:t>
              <w:br/>
              <w:t xml:space="preserve">стоимость </w:t>
              <w:br/>
              <w:t xml:space="preserve">(РУб.)   </w:t>
            </w:r>
          </w:p>
        </w:tc>
      </w:tr>
      <w:tr>
        <w:trPr>
          <w:trHeight w:val="238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38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**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Сведения об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бъекты недвижимого имущества,</w:t>
      </w:r>
    </w:p>
    <w:p>
      <w:pPr>
        <w:pStyle w:val="Normal"/>
        <w:autoSpaceDE w:val="false"/>
        <w:jc w:val="center"/>
        <w:rPr/>
      </w:pPr>
      <w:r>
        <w:rPr/>
        <w:t>находящиеся в пользовании &lt;*(1)&gt;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104"/>
        <w:gridCol w:w="2104"/>
        <w:gridCol w:w="2106"/>
        <w:gridCol w:w="1620"/>
        <w:gridCol w:w="1270"/>
      </w:tblGrid>
      <w:tr>
        <w:trPr>
          <w:trHeight w:val="532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&lt;*(2)&gt;   </w:t>
              <w:br/>
              <w:t xml:space="preserve">имущества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 xml:space="preserve">&lt;*(3)&gt;     </w:t>
              <w:br/>
              <w:t xml:space="preserve">пользования 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&lt;*(4)&gt;</w:t>
              <w:br/>
              <w:t xml:space="preserve">пользова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66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66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(1)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*(2)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*(3)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*(4)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2. Прочие обязательства &lt;*(1)&gt;</w:t>
      </w:r>
    </w:p>
    <w:p>
      <w:pPr>
        <w:pStyle w:val="Normal"/>
        <w:autoSpaceDE w:val="false"/>
        <w:rPr/>
      </w:pPr>
      <w:r>
        <w:rPr/>
      </w:r>
    </w:p>
    <w:tbl>
      <w:tblPr>
        <w:tblW w:w="97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841"/>
        <w:gridCol w:w="1315"/>
        <w:gridCol w:w="2104"/>
        <w:gridCol w:w="2104"/>
        <w:gridCol w:w="1841"/>
      </w:tblGrid>
      <w:tr>
        <w:trPr>
          <w:trHeight w:val="46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*(2)&gt; 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&lt;*(3)&gt;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&lt;*(4)&gt;     </w:t>
              <w:br/>
              <w:t xml:space="preserve">возникновения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*(5)&gt; (руб.)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*(6)&gt;    </w:t>
            </w:r>
          </w:p>
        </w:tc>
      </w:tr>
      <w:tr>
        <w:trPr>
          <w:trHeight w:val="232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32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(1)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*(2)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*(3)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*(4)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*(5)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*(6)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 20___ г. 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  должности руководителя учре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51:00Z</dcterms:created>
  <dc:creator>Михалева</dc:creator>
  <dc:description/>
  <dc:language>en-US</dc:language>
  <cp:lastModifiedBy>пользователб</cp:lastModifiedBy>
  <cp:lastPrinted>2013-02-22T15:33:00Z</cp:lastPrinted>
  <dcterms:modified xsi:type="dcterms:W3CDTF">2013-03-01T09:11:00Z</dcterms:modified>
  <cp:revision>16</cp:revision>
  <dc:subject/>
  <dc:title/>
</cp:coreProperties>
</file>