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center" w:pos="453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7160</wp:posOffset>
                </wp:positionH>
                <wp:positionV relativeFrom="paragraph">
                  <wp:posOffset>-419735</wp:posOffset>
                </wp:positionV>
                <wp:extent cx="533400" cy="257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8pt;margin-top:-33.05pt;width:41.9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ab/>
      </w:r>
      <w:r>
        <w:rPr>
          <w:rFonts w:cs="Arial" w:ascii="Arial" w:hAnsi="Arial"/>
        </w:rPr>
        <w:drawing>
          <wp:inline distT="0" distB="0" distL="0" distR="0">
            <wp:extent cx="752475" cy="905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3035</wp:posOffset>
                </wp:positionH>
                <wp:positionV relativeFrom="paragraph">
                  <wp:posOffset>-80645</wp:posOffset>
                </wp:positionV>
                <wp:extent cx="800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6.3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БЕСЕДИНСКОГО  СЕЛЬСОВЕТ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ГО  РАЙОНА  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т 12 апреля 2013 г. N 41 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. Беседино</w:t>
      </w:r>
    </w:p>
    <w:p>
      <w:pPr>
        <w:pStyle w:val="ConsPlusTitl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плана мероприятий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«дорожной карты») «Изменения в отраслях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циальной сферы, направленные на повышение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эффективности сферы культуры»</w:t>
      </w:r>
    </w:p>
    <w:p>
      <w:pPr>
        <w:pStyle w:val="ConsPlusTitl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аспоряжением Правительства Российской Федерации от 28 декабря 2012 г. № 2606-р  Администрация Бесединского  сельсовета  Курского  района Курской области  ПОСТАНОВЛЯЕТ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("дорожную карту") "Изменения в отраслях социальной сферы, направленные на повышение эффективности сферы культуры" (далее - пл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ущему  специалисту  администрации  Ивановой  И.В. обеспечить исполнение плана мероприятий ("дорожной карты") "Изменения в отраслях социальной сферы, направленные на повышение эффективности сферы культуры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 за 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 Бесединского сельсовета                                          В.М. Михайл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есединского  сель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«12»   апреля 2013г. № 4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24"/>
      <w:bookmarkEnd w:id="1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("ДОРОЖНАЯ КАРТА") "ИЗМЕНЕНИЯ В ОТРАСЛЯХ СОЦИАЛЬНОЙ СФЕРЫ, НАПРАВЛЕННЫЕ НА ПОВЫШЕНИЕ ЭФФЕКТИВНОСТИ СФЕРЫ КУЛЬТУРЫ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Цели разработки "дорожной карты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лана мероприятий ("дорожной карты") "Изменения в отраслях социальной сферы, направленные на повышение эффективности сферы культуры" (далее - "дорожная карта"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граждан Бесединского  сельсовета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ойной оплаты труда работников учреждений культуры как результат повышения качества и количества оказываемых им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хранение кадрового потенциала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ультурного и исторического наследия населения Бесединского  сельсовета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устойчивого развития сферы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оведение структурных реформ в сфере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к культурному продукту путем информатизации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нкурентной среды в отрасли культуры путем грантовой поддержки творчески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творческой самореализации жителей Бесединского 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я территорий Бесединского  сельсовета во внутреннем и внешнем культурном простран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Целевые показатели (индикаторы) развития сф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меры, обеспечивающие их дости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количества посещений театрально-концертных мероприятий (по сравнению с предыдущим годом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78"/>
        <w:gridCol w:w="1299"/>
        <w:gridCol w:w="1228"/>
        <w:gridCol w:w="1220"/>
        <w:gridCol w:w="1270"/>
        <w:gridCol w:w="1295"/>
        <w:gridCol w:w="248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34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личение количества библиографических записей библиотек Бесединского  сельсовета в сводном электронном каталоге библиотек России (по сравнению с предыдущим годом)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величение доли объектов культурного наследия, расположенных на территории Бесединского  сельсовета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 количестве объектов культурного наследия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"/>
      </w:tblGrid>
      <w:tr>
        <w:trPr/>
        <w:tc>
          <w:tcPr>
            <w:tcW w:w="181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вышение уровня удовлетворенности населения Бесединского  сельсовета качеством предоставления муниципальных и муниципальных услуг в сфере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30" w:leader="none"/>
              </w:tabs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величение доли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2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2,6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величение доли публичных библиотек, подключенных к сети "Интернет", в общем количестве библиотек Бесединского  сельсовета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величение количества выставочных проектов, осуществляемых в Бесединского  сельсовета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 по отношению к 2012 год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1"/>
        <w:gridCol w:w="1259"/>
        <w:gridCol w:w="1258"/>
        <w:gridCol w:w="1257"/>
        <w:gridCol w:w="1259"/>
        <w:gridCol w:w="1259"/>
        <w:gridCol w:w="25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величение доли детей, привлекаемых к участию в творческих мероприятиях, в общем числе детей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(муниципальных)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. N 597 "О мероприятиях по реализации государственной социальной полити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организация неэффективных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Мероприятия по совершенствованию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аботка и проведение мероприятий по совершенствованию оплаты труда работников учреждений культуры должны осуществляться с учет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этапного совершенствования системы оплаты труда в муниципальных (муниципальных) учреждениях на 2012 - 2018 годы, утвержденной распоряжением Правительства Российской Федерации от 26 ноября 2012 г. N 2190-р, Единых рекомендаций по установлению на федеральном, региональном и местном уровнях систем оплаты труда работников муниципаль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. N 597 "О мероприятиях по реализации государственной социальной политики", и средней заработной платы в Бесединского  сельсовета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422"/>
        <w:gridCol w:w="1420"/>
        <w:gridCol w:w="1420"/>
        <w:gridCol w:w="1549"/>
        <w:gridCol w:w="234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1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38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исленность работников муниципальных (муниципальных) учреждений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9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сновные мероприятия, направленные на повы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и качества предоставляемых услуг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, связанные с переходом на эффективный контракт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466"/>
        <w:gridCol w:w="2411"/>
        <w:gridCol w:w="1628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зульта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и исполнения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1. Разработка (изменение) показателей эффективности деятельности подведомственных органам местного самоуправления Бесединского  сельсовета учреждений культуры и их руководителе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highlight w:val="green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равовые акты органов местного  самоуправления Бесединского  сельсовета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Администрация Бесединского  сельсовета, органы местного самоуправления и заинтересованные орган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2. 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реорганизации неэффективных учреждений, а также по возможному привлечению средств от приносящей доход деятельност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Органы  местного самоуправления Бесединского  сельсов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органы местного самоуправления и заинтересованные орган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3 год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3. Внесение изменений в</w:t>
            </w:r>
            <w:r>
              <w:rPr>
                <w:rStyle w:val="FontStyle12"/>
                <w:rFonts w:eastAsia="Calibri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 Бесединского  сельсовета № 87 от 31.12.2010 года « Об  утверждении  положения о  порядке  оплаты  труда работников  культуры  администрации Бесединского  сельсовета,</w:t>
            </w:r>
            <w:r>
              <w:rPr>
                <w:rStyle w:val="FontStyle12"/>
                <w:rFonts w:eastAsia="Calibri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правовые акты органов местного самоуправления Бесединского  сельсовета  по оплате труда работников муниципальных учреждений культур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правовые акты Администрации Бесединского  сельсовета и органов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органы местного самоуправления и заинтересованные орган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3 год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4. Организация мероприятий по представлению руководителем учреждения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соответствующих должносте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трудовые договоры с руководителями учрежд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Бесединского  сельсовета, органы местного самоуправления и заинтересованные организаци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кадрового потенциала работников учреждений культур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5. Осуществление мероприятий по обеспечению соответствия работников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проведение аттестации, удостоверения об обучении на курсах повышения квалифик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Администрация  Бесединского  сельсовета, органы местного самоуправления и заинтересованные орган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3 – 2018 год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6. 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 в связи с введением эффективного контрак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трудовые договоры работник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Администрация Бесединского  сельсовета, органы местного самоуправления, заинтересованные орган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7. Представление в Минтруд России и Минкультуры России информаций об анализе лучших практик внедрения эффективного контракта, предусмотренного Программой поэтапного совершенствования системы оплаты труда в муниципальных (муниципальных) учреждениях на 2012 -2018 годы, утвержденной распоряжением Правительства Российской Федерации от 26 ноября 2012г. </w:t>
            </w:r>
            <w:r>
              <w:rPr>
                <w:rStyle w:val="FontStyle12"/>
                <w:rFonts w:eastAsia="Calibri"/>
                <w:sz w:val="28"/>
                <w:szCs w:val="28"/>
                <w:lang w:val="en-US" w:eastAsia="ru-RU"/>
              </w:rPr>
              <w:t>N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2190-</w:t>
            </w:r>
            <w:r>
              <w:rPr>
                <w:rStyle w:val="FontStyle12"/>
                <w:rFonts w:eastAsia="Calibri"/>
                <w:sz w:val="28"/>
                <w:szCs w:val="28"/>
                <w:lang w:val="en-US" w:eastAsia="ru-RU"/>
              </w:rPr>
              <w:t>p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информация в  Минтруд России, Минкультуры Росс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Администрация Бесединского  сельсовета, органы местного самоуправления, заинтересованные орган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годно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ниторинг достижения целевых показателей средней заработной платы отдельных категорий работников, определенных Указом Президента Российской Феде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7 мая 2012 г. № 597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8. Создание постоянно действующей рабочей группы по оценке результатов реализации "дорожной карты"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правовой акт Бесединского  сельсов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Администрация Бесединского  сельсовета с участием заинтересованных органов исполнительной власти,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3 год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9. Проведение мониторинга реализации мероприятий по повышению оплаты труда, подготовка информации об анализе результатов повышения оплаты труда отдельных категорий работник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информация заинтересованным организация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Администрация Бесединского  сельсовета, органы местного самоуправления, заинтересованные орган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ежегодно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10. Информационное сопровождение "дорожной карты" - организация проведения разъяснительной работы 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Администрация Бесединского  сельсовета, органы местного самоуправления, заинтересованные организ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2012 -2018 годы</w:t>
            </w:r>
          </w:p>
        </w:tc>
      </w:tr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провождение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"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рожной карты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"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11. Утверждение главными распорядителями средств муниципального бюджета "дорожных карт" в сфере культуры в отношении подведомственных муниципальных учреждений и соответствующих категорий работник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окальный акт учреж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Администрация  Бесединского  сельсовета, органы местного самоуправления, заинтересованные организации 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jc w:val="center"/>
              <w:rPr>
                <w:rStyle w:val="FontStyle12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I квартал </w:t>
            </w:r>
          </w:p>
          <w:p>
            <w:pPr>
              <w:pStyle w:val="Style81"/>
              <w:widowControl/>
              <w:spacing w:lineRule="exact" w:line="278"/>
              <w:jc w:val="center"/>
              <w:rPr>
                <w:rStyle w:val="FontStyle12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2013 год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12. Разработка и утверждение муниципальными учреждениями культуры планов мероприятий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органами  местного  самоуправления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локальный акт учреж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муниципальные учреждения культур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2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I квартал </w:t>
            </w:r>
          </w:p>
          <w:p>
            <w:pPr>
              <w:pStyle w:val="Style81"/>
              <w:widowControl/>
              <w:jc w:val="center"/>
              <w:rPr>
                <w:rStyle w:val="FontStyle12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2013 год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13. Обеспечение методического сопровождения разработки подведомственными Администрации Бесединского  сельсовета  муниципальными учреждениями культуры "дорожных карт" в сфере культур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письмо комитета по культуре Бесединского  сельсов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комитет по культуре Бесединского  сельсов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Style w:val="FontStyle12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I кварта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2013 год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2"/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14. Утверждение органами местного самоуправления "дорожных карт", содержащих целевые индикаторы развития отрасли, оптимизацию структуры и определение динамики значений соотношения средней заработной платы работников учреждений культуры, определенных Указом Президента Российской Федерации от  7 мая 2012 г. N 597, и средней заработной платы в Бесединском  сельсовета в 2012 - 2018 года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правовые акты  органов местного самоупра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органы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Style w:val="FontStyle12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I кварта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2013 год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2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15. Разработка Администрацией Бесединского  сельсовета программ в сфере культуры, в том числе предусматривающих мероприятия по совершенствованию оплаты труда работников учреждений культуры Бесединского  сельсове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2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правовые акты Бесединского  сельсов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2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Администрация Бесединского  сельсов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12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val="en-US" w:eastAsia="ru-RU"/>
              </w:rPr>
              <w:t>I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кварта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FontStyle12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2013 года</w:t>
            </w:r>
          </w:p>
        </w:tc>
      </w:tr>
    </w:tbl>
    <w:p>
      <w:pPr>
        <w:pStyle w:val="Normal"/>
        <w:spacing w:before="0" w:after="200"/>
        <w:jc w:val="right"/>
        <w:rPr>
          <w:rStyle w:val="FontStyle12"/>
          <w:rFonts w:ascii="Times New Roman" w:hAnsi="Times New Roman" w:eastAsia="Calibri" w:cs="Times New Roman"/>
          <w:sz w:val="28"/>
          <w:szCs w:val="28"/>
          <w:lang w:eastAsia="ru-RU"/>
        </w:rPr>
      </w:pPr>
      <w:r>
        <w:rPr/>
      </w:r>
    </w:p>
    <w:sectPr>
      <w:headerReference w:type="default" r:id="rId6"/>
      <w:type w:val="nextPage"/>
      <w:pgSz w:w="11906" w:h="16838"/>
      <w:pgMar w:left="1559" w:right="1276" w:gutter="0" w:header="709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2">
    <w:name w:val=" Знак2"/>
    <w:qFormat/>
    <w:rPr>
      <w:rFonts w:ascii="Tahoma" w:hAnsi="Tahoma" w:cs="Tahoma"/>
      <w:sz w:val="16"/>
      <w:szCs w:val="16"/>
    </w:rPr>
  </w:style>
  <w:style w:type="character" w:styleId="1">
    <w:name w:val=" Знак1"/>
    <w:basedOn w:val="Style14"/>
    <w:qFormat/>
    <w:rPr/>
  </w:style>
  <w:style w:type="character" w:styleId="Style15">
    <w:name w:val="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3" w:before="0" w:after="0"/>
      <w:ind w:hanging="288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31E2F62A1CCE0C2B526A8D0DD69F3A98AC866DBECDD41FB724A382F2T7H0L" TargetMode="External"/><Relationship Id="rId4" Type="http://schemas.openxmlformats.org/officeDocument/2006/relationships/hyperlink" Target="consultantplus://offline/ref=F231E2F62A1CCE0C2B526A8D0DD69F3A98AD876DBBCAD41FB724A382F270413169E33E19295DE56BTBH5L" TargetMode="External"/><Relationship Id="rId5" Type="http://schemas.openxmlformats.org/officeDocument/2006/relationships/hyperlink" Target="consultantplus://offline/ref=F231E2F62A1CCE0C2B526A8D0DD69F3A98AC866DBECDD41FB724A382F2T7H0L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26:00Z</dcterms:created>
  <dc:creator>comp_</dc:creator>
  <dc:description/>
  <dc:language>en-US</dc:language>
  <cp:lastModifiedBy>пользователб</cp:lastModifiedBy>
  <cp:lastPrinted>2013-04-26T14:55:00Z</cp:lastPrinted>
  <dcterms:modified xsi:type="dcterms:W3CDTF">2013-04-26T10:55:00Z</dcterms:modified>
  <cp:revision>4</cp:revision>
  <dc:subject/>
  <dc:title/>
</cp:coreProperties>
</file>