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БРАНИЕ ДЕПУТАТОВ БЕСЕДИН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5 сентября 2013 г.   № 135-1-35                                                   с. Беседино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оложении « О системе муниципальных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авовых актов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Бесединский  сельсовет» Курского района                          Курской области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 Уставом муниципального образования «Бесединский  сельсовет» Курского района,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брание депутатов Бесединского  сельсовета  Курского района Курской области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>РЕШИЛО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1.Утвердить Положение «О системе муниципальных правовых актов муниципального образования «Бесединский  сельсовет» Курского района Курской области». (Прилагается)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подписания и подлежит размещению на официальном сайте муниципального образования «Бесединский  сельсовет»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Бесединского сельсовета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рского района                                                                     Михайлов В.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Бесединского  сельсовета Кур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25 сентября 2013 года №135-1-35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«О системе муниципальных правовых актов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Бесединский  сельсовет»  Курского район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полож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.1. Настоящее Положение определяет систему муниципальных правовых актов в муниципальном образовании «Бесединский  сельсовет» Курского  района Курской области, виды муниципальных правовых актов, порядок их разработки, принятия (издания), вступления в силу и официального толкования, а также требования, предъявляемые к муниципальным правовым актам, и проведение экспертиз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.2. Правовой основой настоящего Положения являются Конституция Российской Федерации, Федеральный закон от 06.10.2003 № 131-ФЗ «Об общих принципах организации местного самоуправления в Российской Федерации», иные федеральные законы и нормативные правовые акты Российской Федерации, а также Устав муниципального образования  «Беседин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овет» Курского района Ку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Виды муниципальных правовых акт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2.1. В систему муниципальных правовых актов входя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устав муниципального образования и внесение изменений в него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решения, принятые на местном референдуме, сходе граждан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решения Собрания депутатов муниципального образова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>г) постановления и распоряжения главы муниципального образова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>д) постановления и распоряжения местной админист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>е) приказы и распоряжения иных должностных лиц местного самоуправ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>ж) иные акты органов местного самоуправления в соответствии с действующим законодательством и уставом муниципального образ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2. Устав муниципального образования  и оформленные в виде правовых актов решения, принятые на местном референдуме, сходе граждан, являются актами высшей юридической силы в системе муниципальных правовых актов, имеют прямое действие и применяются на всей территории муниципального образ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Иные муниципальные правовые акты не должны противоречить Уставу муниципального образования  и правовым актам, принятым на местном референдуме, сходе граждан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3. Муниципальные правовые акты в зависимости от их содержания могут быть как нормативными правовыми актами, так и актами индивидуального характе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оответствии с федеральным законодательством выраженное на местном референдуме, сходе граждан прямое волеизъявление населения муниципального образования по вопросам местного значения принимается в форме реш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4. Собрание депутатов муниципального образования в соответствии федеральным законодательством по вопросам, отнесенным к его компетенции федеральными законами, законами субъекта Российской Федерации, уставом муниципального образования, принимает решения, устанавливающие правила, обязательные для исполнения на территории муниципального образования , а также решения по вопросам организации деятельности Собрания депутатов муниципального образования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5. Глава муниципального образования  в пределах своих полномочий, установленных уставом муниципального образования  и решениями Собрания депутатов муниципального образования  издает постановления и распоряжения по вопросам организации деятельности Собрания депутатов муниципального образования в случае, если глава муниципального образования является председателем Собрания депутатов муниципального образ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6. Председатель Собрания депутатов муниципального образования в соответствии с федеральным законодательством издает постановления и распоряжения по вопросам организации деятельности Собрания депутатов  муниципального образования в случаях и порядке, установленных решением Собрания депутатов муниципального образ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7. Глава местной администрации в соответствии с федеральным законодательством в пределах своих полномочий, установленных федеральными законами, законами субъекта Федерации, уставом муниципального образования, нормативными правовыми актами Собрания депутатов муниципального образования, издает постановления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субъекта Российской Федерации, а также распоряжения по вопросам организации работы местной админист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8. Иные должностные лица местного самоуправления издают распоряжения и приказы по вопросам, отнесенным к их полномочиям уставом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рядок разработки и принятия муниципальных  нормативных правовых акт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1. Стадиями нормотворческой деятельности органов и должностных лиц местного самоуправления является ряд последовательных этапов принятия муниципального нормативного правового акта, на каждом из которых решаются самостоятельные задачи нормотворческой деятель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2. Правотворческой инициативой признается официальное внесение правомочным субъектом в орган местного самоуправления проекта    нормативного правового акта, влекущее за собой обязанность органа местного самоуправления рассмотреть и принять либо отклонить его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3. Основными стадиями нормотворческой деятельности органов и должностных лиц местного самоуправления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планирование работ по разработке муниципального нормативного правового ак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 подготовка проекта муниципального нормативного правового ак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согласование с заинтересованными органами и должностными лицами муниципального образования и правовая экспертиза проектов муниципальных нормативных правовых ак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внесение проекта муниципального нормативного правового акта в соответствующий правотворческий орган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) принятие (подписание) муниципального нормативного правового ак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) официальное опубликование (обнародование) муниципального нормативного правового акта в случаях и порядке, установленных уставом муниципального образ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) толкование муниципального нормативного правового акта в случаях и порядке, установленных соответствующим нормативным правовым акт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) систематизация и учет муниципальных нормативных правовых акт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3.4. В целях создания единой системы муниципальных нормативных правовых  актов, обеспечения гласности в нормотворческой деятельности, во избежание дублирования правового регулирования общественных отношений на территории муниципального образования нормотворческая деятельность органов и должностных лиц местного  самоуправления осуществляется на плановой основ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5. Планы подготовки проектов муниципальных нормативных правовых актов предусматривают разработку проектов наиболее важных и трудоемких актов и не исключают подготовки проектов, не включенных в план нормотворческой деятельности, по поручению соответствующего нормотворческого муниципального орга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6. Планы подготовки проектов муниципальных нормативных правовых актов могут быть текущими (рассчитанными на срок не более одного года) и перспективными (рассчитанными на срок до пяти лет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7. Планы подготовки проектов муниципальных нормативных правовых актов формируются с учетом программ и планов нормотворческой деятельности федеральных органов государственной власти и органов государственной власти субъектов Российской Феде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8. Порядок разработки, рассмотрения и утверждения планов подготовки проектов муниципальных нормативных правовых актов определяется регламентом соответствующего муниципального орга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3.9. Глава муниципального образования, представительный и исполнительный орган муниципального образования (в зависимости от структуры органов местного самоуправления) информируют друг друга об утвержденных планах подготовки проектов нормативных правовых актов в течение 10 дней со дня их утвержд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3.10. Внесение, предварительное рассмотрение, принятие, подписание и официальное опубликование (обнародование) муниципальных нормативных правовых актов осуществляются в порядке, предусмотренном уставом муниципального образования и (или) иными муниципальными нормативными правовыми актами, с учетом требований настоящего Полож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11. Порядок внесения проектов муниципальных правовых актов,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, на рассмотрение которых вносятся указанные проект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12. Разработка муниципальных правовых актов, внесенных в план нормотворческих работ, осуществляется ответственным органом (структурным подразделением) или должностным лицом местного самоуправления, указанным в план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13. Разработка муниципального нормативного правового акта может также проводиться  на конкурсной основе в порядке, установленном для муниципального заказ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14. В случае представления проекта муниципального нормативного правового акта муниципальному органу и должностному лицу, к компетенции которых относится принятие представленного проекта, в порядке правотворческой инициативы граждан указанные лица обязаны рассмотреть его в установленном порядке, принять или дать обоснованный отказ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15. Для оценки соответствия проекта муниципального нормативного правового акта законодательству Российской Федерации, законодательству субъекта Федерации, уставу муниципального образования и юридической технике до принятия (издания) правового акта проводиться его правовая экспертиз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16. В случае если реализация муниципального нормативного правового акта предусматривает расходы, покрываемые за счет средств местного бюджета, проводится финансово - экономическая экспертиза проекта правового акта порядке, установленном соответствующим органом (должностным лицом)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17. Для оценки качества внесенного проекта муниципального нормативного правового акта, а также действующих муниципальных нормативных правовых актов и для получения предложений по их совершенствованию может проводиться независимая научная (правовая, финансовая, научно-техническая, экологическая и др.) экспертиза на возмездной или безвозмездной основ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18. Органы и должностные лица местного самоуправления в пределах их полномочий организовывают и проводят внутреннюю (служебную) экспертизу своих нормативных правовых актов в связи с изменением действующего законодательства и (или) с исключением внутренней противоречивости акта, и в случае необходимости разрабатывают соответствующий проект для принят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19. Муниципальные правовые акты принимаются путем их подписания уполномоченными должностными лицами в порядке, устанавливаемом соответствующими органами местного самоуправления и должностными лицами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20. Датой принятия муниципального правового акта считается день его принятия на заседании представительного органа местного самоуправления, подписания уполномоченным должностным лицом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21. Правила, изложенные в настоящей главе, по подготовке и принятию проектов муниципальных нормативных правовых актов, применяются и к иным муниципальным правовым акта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Требования, предъявляемые к муниципальным правовым актам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1. Муниципальные правовые акты должны отвечать следующим основным требова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а) законность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б) соблюдение правил юридической техник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) обеспеченность реализации муниципального правового акта средствами местного бюдж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2. Муниципальный правовой акт должен соответствовать Конституции Российской Федерации, законодательству Российской Федерации и субъекта Российской Федерации, а также Уставу муниципального образования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3. При подготовке муниципального правового акта необходимо учитывать состояние правового регулирования в данной сфере общественных отношений, необходимость принятия (издания) правового акта и достаточность предполагаемых правовых предпис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4. Муниципальный правовой акт как документ состоит из содержательной (основной) части и реквизи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ржательной частью муниципального правового акта является языковое, знаковое, графическое, словесно-терминологическое закрепление положений, разъясняющих цели и мотивы его принятия (преамбулы), и содержащихся в нем норм права или индивидуальных предписаний, выраженные в письменном вид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5. Муниципальные правовые акты излагаются на русском языке - государственном языке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6. Правовые нормы в муниципальных правовых актах должны быть точными, лаконичными, исключающими двусмысленность, декларативность. Правовые нормы излагаются в логической последовательности, ясным и доступным язык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7. Не допускается обозначение в муниципальных правовых актах разных понятий одним термином или одного понятия разными терминами, если это специально не определяется в муниципальном правовом акте. Слова и выражения в муниципальных правовых актах используются в значении, обеспечивающем их точное понимание и единство с терминологией, применяемой в федеральном законодательстве и законодательстве субъект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8. В муниципальном правовом акте могут даваться определения используемых в нем юридических, технических и других специальных терминов, если без этого невозможно или затруднено его понима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9. Использование в муниципальных правовых актах иностранных терминов и выражений допускается, если отсутствуют имеющие тот же смысл русские термины и выражения или термины иностранного происхождения стали в русском языке общеупотребительны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9. Таблицы, графики, схемы, чертежи, рисунки, карты и т. п., являющиеся неотъемлемой составной частью муниципального правового акта, как правило, оформляются в виде приложений к не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10. Структура муниципального правового акта (утвержденного им документа) должна обеспечивать логическое развитие темы правового регулирования, переход от общих положений к конкретны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11. Муниципальный правовой акт и утвержденный им документ (приложение) в обязательном порядке имеют наименова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Наименование муниципального правового акта (утвержденного им документа) должно давать общее представление о его содержании, точно отражать предмет правового регул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12. В муниципальных нормативных правовых актах преамбула завершается постановляющей фразой («решил (а)», «постановляю», «приказываю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ключение в преамбулу положений нормативного характера не допускается.   Преамбула может состоять из абзаце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13. Основным структурным элементом муниципального правового акта (утвержденного им документа) является пункт, который нумеруется арабской цифрой с точкой и не имеет наименования. Пункт муниципального правового акта содержит одно или несколько нормативных или индивидуальных предпис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.14. В значительных по объему муниципальных правовых актах (утвержденных ими документах) пункты близкого содержания могут объединяться в главы, в необходимых случаях главы могут объединяться в раздел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ы обозначаются словом «Глава», нумеруются арабскими цифрами с точкой и имеют наименование. Разделы обозначаются словом «Раздел», нумеруются римскими цифрами с точкой и имеют наименова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15. В муниципальных правовых актах (утвержденных ими документах) пункты должны иметь сквозную нумерацию в пределах всего правового акта (документ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может состоять из абзацев, которые не обозначаются цифрами, но их нумерация подразумевается. Отсчет ведется от абзаца, начинающегося с цифры, обозначающей пункт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еречисление, указываемое в пункте, обозначается подпунктами, нумеруемые арабскими цифрами, начиная с единицы, с закрывающей круглой скобкой справа или буквами русского алфавита с закрывающей круглой скобкой спра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16. Муниципальный правовой акт содержит следующие обязательные реквизит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изображение герба, эмблемы, иного символа (при наличии их в муниципальном образовании) на подлиннике правового акта, расположенное над обозначением вида правового акта по центру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олное наименование органа (должностного лица) местного самоуправления, принявшего (издавшего) правовой ак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наименование вида правового ак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) наименование (заголовок) правового акта, кратко отражающее предмет правового регул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) дата принятия (подписани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регистрационный номер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) место принятия правового акта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) подпись лица, уполномоченного подписывать соответствующий правовой акт, включающую полное наименование его должности, его личную подпись (только на подлиннике правового акта), его фамилию и инициал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17. Нумерация муниципальных правовых актов каждого вида ведется в пределах года, исходя из даты их принят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18. Ссылки в пунктах нормативного правового акта на другие его пункты или иные структурные элементы пункта, а также на иные действующие нормативные правовые акты, их отдельные положения применяются в случаях, когда необходимо показать взаимную связь нормативных положений либо избежать их повтор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ри этом включение норм других законодательных актов, регулирующих права и обязанности органов государственной власти по отношению к органам местного самоуправления, не допуск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Юридическая сила муниципальных правовых акт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1. Муниципальные правовые акты вступают в силу в порядке, установленном уставом муниципального образования, за исключением нормативных правовых актов представительных органов местного самоуправления о налогах и сборах, которые вступают в силу в соответствии с Налоговым кодекс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2. Муниципальные правовые акты, затрагивающие права, свободы и обязанности человека и гражданина, вступают в силу после их официального опубликования 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3 Опубликование (обнародование) муниципальных правовых актов должно обеспечивать возможность ознакомления с ними граждан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4. Официальным опубликованием муниципального нормативного правового акта считается первая публикация его полного текста в печатном периодическом издании, определенном уставом муниципального образования и (или) правовым актом органа (должностного лица) местного самоуправления. Наименование указанного печатного издания доводится до сведения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В случае опубликования муниципального нормативного правового акта по частям он вступает в силу со дня опубликования последней части его текс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фициальном опубликовании муниципальных нормативных правовых актов указываются их официальные реквизит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Не является официальным опубликованием (обнародованием) муниципальных нормативных правовых актов, если они опубликованы (обнародованы) не полностью или в изложении, а также, если они опубликованы не в официальном периодическом печатном издан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6. Официальным обнародованием муниципального нормативного правового акта считается его доведение до всеобщего сведения по телевидению и радио, путем оглашения на сходах граждан, размещения на информационных специальных стендах и в иных общедоступных местах, рассылки государственным органам, должностным лицам, организациям с обязательным указанием, что это является официальной информацией органов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7. Муниципальные ненормативные правовые акты вступают в силу со дня их подписания, если иное не указано в самом муниципальном ненормативном правовом акт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8. Текст муниципального нормативного правового акта, в который внесены изменения, по решению нормотворческого органа может быть официально опубликован в соответствующих официальных печатных органах с учетом всех внесенных в него изменений. При этом вместе с датой принятия (подписания) муниципального нормативного правового акта указываются все его источники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9. В случае если при официальном опубликовании муниципального правового акта были допущены ошибки, опечатки, иные неточности в сравнении с подлинником муниципального правового акта в том же издании публикуется официальное извещение органа, принявшего муниципальный правовой акт, об исправлении неточности и подлинная редакция соответствующих положе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10. Исправление ошибок, опечаток и иных неточностей в подлинниках муниципальных правовых актов осуществляется исключительно путем внесения соответствующих изменений в муниципальный правовой акт, в котором имеются неточности, с последующим официальным опубликованием внесенных измен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11. Муниципальные нормативные правовые акты действуют на основе принципа верховенства актов, обладающих более высокой юридической сило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лучае коллизии между муниципальными нормативными правовыми актами субъекты правоотношений обязаны руководствоваться нормой акта, обладающего более высокой юридической сило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лучае коллизии между муниципальными нормативными правовыми актами, обладающими равной юридической силой, действуют положения акта, принятого поздне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12. Временный срок действия акта может быть установлен для всего муниципального акта или его отдельных частей. В этом случае указывается, на какой срок этот муниципальный акт (или его соответствующая часть) сохраняет действи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До истечения установленного срока орган, издавший муниципальный акт, может принять решение о продлении его действия на новый срок или о придании ему бессрочного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13. Действие муниципального правового акта начинается с момента его вступления в силу и прекращается в момент утраты им сил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14. Муниципальный нормативный правовой акт действует бессрочно, если самим актом не предусмотрено ино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й ненормативный правовой акт действует в течение указанного в нем срока или в течение срока исполнения содержащихся в них предпис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15. Муниципальный правовой акт или отдельные его положения утрачивают силу в случая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истечения срока действия ак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отмены или признания утратившим силу принявшим его органом или издавшим должностным лиц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5.16. Действие муниципальных правовых актов распространяется на всю территорию муниципального образования, если в муниципальном правовом акте не установлено ино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Действие муниципальных правовых актов распространяется на всех юридических и физических лиц, находящихся на территории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17. Муниципальный правовой акт не распространяется на отношения, возникшие до его вступления в силу (не имеет обратной силы), за исключением случаев, когда в самом акте предусматривается, что он распространяется на отношения, возникшие до его вступления в сил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Придание муниципальному правовому акту обратной силы не должно ущемлять права гражда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18. 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, принявшими (издавшими) соответствующий муниципальный правовой акт; а в части, регулирующей осуществление органами местного самоуправления отдельных государственных полномочий, переданных им федеральными законами и законами субъекта Федерации – соответственно уполномоченным органом государственной власти Российской Федерации и уполномоченным органом государственной власти субъекта Феде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Муниципальные нормативные правовые акты могут быть признаны судом недействующими в порядке, предусмотренном федеральным законодательств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19. Отмена (признание утратившим силу) муниципального правового акта (его отдельной части) производится муниципальным правовым актом равной юридической сил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20. В муниципальном правовом акте, в котором признается утратившим силу какой-либо основной муниципальный правовой акт, также признаются утратившими силу все муниципальные правовые акты о внесении в основной акт изменений в хронологическом порядке. При необходимости могут признаваться утратившими силу отдельные структурные элементы муниципального правового ак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21. При отмене (признании утратившим силу) муниципального нормативного правового акта помимо официального обозначения (вид акта; орган или должностное лицо, принявшее акт; дата, номер и наименование акта) признаваемого отменяемого (утратившим силу) акта указываются сведения об источнике его официального опубликования, а также об источнике официального опубликования муниципального нормативного правового акта, которым вносились в него измен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22. Изменения в муниципальный правовой акт (документ) вносятся муниципальным правовым актом того же вида, каким принят (утвержден) изменяемый муниципальный правовой акт (докумен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23. В случае ликвидации (упразднении) или реорганизации (преобразования) правотворческого муниципального органа вопросы об изменении, приостановлении и прекращении действия муниципальных правовых актов, принятых (изданных) данным органом, решаются его правопреемником или вышестоящим муниципальным органом либо органом, принявшим решение о ликвидации или реорганизации правотворческого орга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24. Внесение изменений в муниципальный правовой акт может осуществляться путем принятия его новой редакции, при этом не отменяется предыдущая редакц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25. Если изменения в муниципальный правовой акт предусматривают исключение из текста акта его структурного элемента, исключенный текст заменяется словами «Исключена (исключен)» с указанием вида структурного элемента и полного наименования, даты и номера правового акта, которым вносилось изменение. При этом номера или буквы, обозначающие исключаемые структурные элементы текста, сохраня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26. При принятии (издании) нового муниципального правового акта вносятся необходимые изменения в ранее принятые (изданные) муниципальные правовые ак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е правовые акты, которые устарели, либо противоречат вновь принятому (изданному) муниципальному правовому акту, либо полностью им поглощены, признаются утратившими силу путем принятия соответствующего ак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27. В случае, если при принятии (издании) нового муниципального правового акта необходимо внесение изменений в иные муниципальные правовые акты или признание утратившими силу муниципальных правовых актов, одновременно с проектом нового правового акта вносятся соответствующие предлож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28. Новым пунктам, которыми дополняется ранее принятый (изданный) муниципальный правовой акт, в случае, если указанные пункты помещаются в середину текста, присваиваются номера, состоящие из номеров предыдущих пунктов с добавлением через точку дополнительных порядковых номеров, начиная с первого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лучаях, если указанные пункты помещаются в конце текста, им присваиваются номера, следующие за номером последнего пунк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ри включении в пункт новых подпунктов, при исключении из пункта подпунктов не допускается изменение прежней нумерации подпун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29. В случае, если изменения вносились в муниципальный правовой акт неоднократно, что создает трудности в его правоприменении, необходимо изложение муниципального правового акта в новой редакции либо признание его утратившим силу с последующим принятием нового муниципального правового акта с прежним предметом правового регул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30. Не допускается внесение изменений в муниципальные правовые акты о внесении изменений в муниципальные правовые ак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31. Муниципальные правовые акты и их структурные элементы, срок действия которых истек, утрачивают юридическую силу без принятия муниципального правового акта о признании их утратившими сил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Толкование муниципального нормативного правового акт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6.1. Официальное толкование муниципального нормативного правового акта не должно изменять его смысл. Не допускается установление новых норм права актами официального тол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6.2. Официальное толкование муниципальных нормативных правовых актов осуществляется органами местного самоуправления или должностными лицами местного самоуправления, принявшими (издавшими) нормативные правовые акты, в той же форме, в которой приняты толкуемые нормативные правовые ак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6.3. Акты официального толкования не имеют самостоятельного значения и применяются только вместе с разъясняемыми ими муниципальными нормативными правовыми актами. Изменение или отмена толкуемых муниципальных нормативных правовых актов означает отмену соответствующих актов официального тол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6.4. Запросы о толковании муниципальных нормативных правовых актов могут направлять субъекты правотворческой инициатив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6.5. Порядок официального толкования муниципального нормативного правового акта определяется уставом муниципального образования или правовым актом, принимаемым представительным органом местного самоуправления, с учетом норм настоящего Полож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6.6. Толкование муниципального нормативного правового акта, даваемое организациями и лицами, не обладающими правом официального толкования, не имеет юридической сил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Предоставление муниципальных нормативных правовых актов для внесения в регистр нормативных правовых актов муниципальных образований  Курской област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7.1. Для включения в регистр нормативных правовых актов муниципальных образований Курской области, лицо уполномоченное Главой муниципального образования  направляет в уполномоченный орган исполнительной власти субъекта Российской Федерации следующие муниципальные нормативные правовые акт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решения, принятые на местном референдуме, сходе граждан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устав муниципального образования и внесения изменений в него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решения представительного органа муниципального образ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) постановления главы муниципального образования (главы местной администрации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) приказы иных выборных должностных лиц местного самоуправ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>е) приказы исполнительно-распорядительных органов местного самоуправления и  должностных лиц местного самоуправ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еречисленные  муниципальные правые акты должны затрагивать права, свободы и обязанности человека и гражданина, устанавливать правовой статус организаций или иметь межведомственный характе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7.2. Направление в уполномоченный орган исполнительной власти субъекта Российской Федерации заверенных печатью соответствующего органа (должностного лица) копий указанных муниципальных нормативных правовых актов осуществляется в 7-дневный срок со дня официального опубликования. Направление актов осуществляется одновременно с предоставлением печатных изданий, в которых они опубликованы, а также их электронной верс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7.3. В случае получения заключения уполномоченного органа исполнительной власти субъекта Российской Федерации о несоответствии муниципального нормативного правового акта соответствующий орган (должностное лицо) местного самоуправления в течение 10 дней рассматривает представленное заключение, по итогам которого приводит соответствующий нормативный правовой акт в соответствие с действующим федеральным законодательством и (или) законодательством субъекта Российской Федерации с направлением соответствующего от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30:00Z</dcterms:created>
  <dc:creator>apolon</dc:creator>
  <dc:description/>
  <dc:language>en-US</dc:language>
  <cp:lastModifiedBy>пользователб</cp:lastModifiedBy>
  <cp:lastPrinted>2013-09-03T09:45:00Z</cp:lastPrinted>
  <dcterms:modified xsi:type="dcterms:W3CDTF">2013-10-01T07:31:00Z</dcterms:modified>
  <cp:revision>29</cp:revision>
  <dc:subject/>
  <dc:title/>
</cp:coreProperties>
</file>