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FR2"/>
        <w:ind w:left="0" w:right="5395" w:hanging="0"/>
        <w:jc w:val="left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32"/>
          <w:szCs w:val="32"/>
        </w:rPr>
        <w:t>От 25 сентября 2013 г.        №136-1-35                                                                с.Беседино</w:t>
      </w:r>
    </w:p>
    <w:p>
      <w:pPr>
        <w:pStyle w:val="Normal"/>
        <w:numPr>
          <w:ilvl w:val="0"/>
          <w:numId w:val="0"/>
        </w:numPr>
        <w:autoSpaceDE w:val="false"/>
        <w:ind w:right="5395" w:hanging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формирования, обеспечения размещения, исполнения и контроля за исполнением муниципального заказа</w:t>
      </w:r>
    </w:p>
    <w:p>
      <w:pPr>
        <w:pStyle w:val="Normal"/>
        <w:ind w:right="395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ab/>
        <w:t xml:space="preserve"> </w:t>
      </w:r>
      <w:r>
        <w:rPr>
          <w:rFonts w:cs="Arial" w:ascii="Arial" w:hAnsi="Arial"/>
          <w:sz w:val="28"/>
          <w:szCs w:val="28"/>
        </w:rPr>
        <w:t>В соответствии с п.3 ст.54 Федерального закона от 06.10.2003 г. №131-ФЗ «Об общих принципах организации местного самоуправления  в Российской Федерации», Бюджетным кодексом РФ, на основании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, в целях оптимизации процесса управления муниципальным заказом и повышения эффективности закупок продукции для муниципальных нужд, руководствуясь Уставом МО «Бесединский сельсовет», Собрание депутатов Бесединского сельсовета Курского района РЕШИЛО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8"/>
          <w:szCs w:val="28"/>
        </w:rPr>
        <w:t>1. Утвердить Положение «О порядке формирования, обеспечения размещения, исполнения и контроля за исполнением муниципального заказа муниципального образования «Бесединский сельсовет» Курского района Курской област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8"/>
          <w:szCs w:val="28"/>
        </w:rPr>
        <w:t>2. Установить, что администрация муниципального образования «Бесединский сельсовет» Курского района Курской области (далее – местная администрация):</w:t>
      </w:r>
    </w:p>
    <w:p>
      <w:pPr>
        <w:pStyle w:val="Normal"/>
        <w:numPr>
          <w:ilvl w:val="0"/>
          <w:numId w:val="0"/>
        </w:numPr>
        <w:autoSpaceDE w:val="false"/>
        <w:ind w:left="540" w:hanging="36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вляется уполномоченным органом на осуществление функций по размещению заказов для муниципальных заказчиков;</w:t>
      </w:r>
    </w:p>
    <w:p>
      <w:pPr>
        <w:pStyle w:val="ConsNormal"/>
        <w:widowControl/>
        <w:ind w:left="5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и контроль за проведением процедур размещения муниципальных контрактов.</w:t>
      </w:r>
    </w:p>
    <w:p>
      <w:pPr>
        <w:pStyle w:val="ConsNormal"/>
        <w:widowControl/>
        <w:ind w:left="540" w:right="0" w:hanging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о дня его обнародования и подлежит опубликованию на официальном сайте Администрации Бесединского сельсовета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Бесединского сельсовета                                    В.М. Михайлов</w:t>
      </w:r>
    </w:p>
    <w:p>
      <w:pPr>
        <w:pStyle w:val="FR2"/>
        <w:ind w:left="1080" w:right="0" w:hanging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FR2"/>
        <w:ind w:left="5400" w:right="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FR2"/>
        <w:ind w:left="540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Приложение</w:t>
      </w:r>
    </w:p>
    <w:p>
      <w:pPr>
        <w:pStyle w:val="FR2"/>
        <w:ind w:left="4680" w:right="0" w:firstLine="720"/>
        <w:rPr>
          <w:rFonts w:ascii="Arial" w:hAnsi="Arial" w:cs="Arial"/>
        </w:rPr>
      </w:pPr>
      <w:r>
        <w:rPr>
          <w:rFonts w:cs="Arial" w:ascii="Arial" w:hAnsi="Arial"/>
        </w:rPr>
        <w:t>к   решению  Собрания депутатов Бесединского сельсовета</w:t>
      </w:r>
    </w:p>
    <w:p>
      <w:pPr>
        <w:pStyle w:val="FR2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25 сентября 2013 г. № 136-1-35</w:t>
      </w:r>
    </w:p>
    <w:p>
      <w:pPr>
        <w:pStyle w:val="FR2"/>
        <w:ind w:left="54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 порядке формирования, обеспечения размещения, исполнения и контроля за исполнением муниципального заказа                          муниципального образования 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Бесединский сельсовет» Курского района Курской области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положения </w:t>
      </w:r>
    </w:p>
    <w:p>
      <w:pPr>
        <w:pStyle w:val="Style14"/>
        <w:spacing w:before="0" w:after="0"/>
        <w:rPr/>
      </w:pPr>
      <w:r>
        <w:rPr>
          <w:rFonts w:cs="Arial" w:ascii="Arial" w:hAnsi="Arial"/>
        </w:rPr>
        <w:t>1.1. Настоящее Положение «О порядке формирования, обеспечения размещения, исполнения и контроля за исполнением муниципального заказа муниципального образования «Бесединский сельсовет» Курского района Курской области (далее – Порядок) регулирует отношения, возникающие между муниципальными заказчиками муниципального образования «Бесединский сельсовет» Курского района Курской области (далее – поселение), получателями средств бюджета муниципального образования «Бесединский сельсовет» Курского района Курской области (далее –местный бюджет), получателями и поставщиками товаров (исполнителями работ, услуг) по муниципальному заказу при формировании, размещении и исполнении муниципального заказа на поставку товаров, выполнение работ, оказание услуг в поселении, путем проведения торгов, запроса котировок и у единственного поставщика (исполнителя, подрядчика), а также устанавливает общие принципы формирования, обеспечение размещения и исполнения, контроля за исполнением муниципального заказа на поставку товаров, производство работ и оказание услуг в целях обеспечения муниципальных нужд поселения.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Термины и понятия, применяемые в настоящем Положении: </w:t>
      </w:r>
    </w:p>
    <w:p>
      <w:pPr>
        <w:pStyle w:val="Style14"/>
        <w:spacing w:before="0" w:after="0"/>
        <w:ind w:left="540" w:hanging="540"/>
        <w:jc w:val="both"/>
        <w:rPr/>
      </w:pPr>
      <w:r>
        <w:rPr>
          <w:rFonts w:cs="Arial" w:ascii="Arial" w:hAnsi="Arial"/>
        </w:rPr>
        <w:t>Муниципальные нужды - обеспечиваемые за счет средств местного бюджета и внебюджетных источников финансирования потребности муниципального образования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Курской области, функций и полномочий муниципальных заказчиков.</w:t>
      </w:r>
    </w:p>
    <w:p>
      <w:pPr>
        <w:pStyle w:val="Style14"/>
        <w:spacing w:before="0" w:after="0"/>
        <w:ind w:left="540" w:hanging="540"/>
        <w:jc w:val="both"/>
        <w:rPr/>
      </w:pPr>
      <w:r>
        <w:rPr>
          <w:rFonts w:cs="Arial" w:ascii="Arial" w:hAnsi="Arial"/>
        </w:rPr>
        <w:t xml:space="preserve">Муниципальные заказчики – Собрание депутатов, местная администрация, муниципальные учреждения, иные получатели средств местного бюджета и внебюджетных источников финансирования. </w:t>
      </w:r>
    </w:p>
    <w:p>
      <w:pPr>
        <w:pStyle w:val="Style14"/>
        <w:spacing w:before="0" w:after="0"/>
        <w:ind w:left="540" w:hanging="540"/>
        <w:jc w:val="both"/>
        <w:rPr/>
      </w:pPr>
      <w:r>
        <w:rPr>
          <w:rFonts w:cs="Arial" w:ascii="Arial" w:hAnsi="Arial"/>
        </w:rPr>
        <w:t xml:space="preserve">Получатель товаров (работ, услуг) по муниципальному заказу (далее - Получатель продукции) – Собрание депутатов, местная администрация, муниципальные учреждения, иные получатели средств местного бюджета и внебюджетных источников финансирования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щение муниципального заказа - действия муниципального заказчика, уполномоченных органов по определению поставщиков (исполнителей, подрядчиков) в целях заключения с ними муниципальных контрактов и иных гражданско-правовых договоров в любой форме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контракт - договор, заключенный муниципальным заказчиком от имени муниципального образования в целях обеспечения муниципальных нужд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размещения муниципального заказа (далее - Участники) - лица, претендующие на заключение муниципального контракта. Участником может быть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собы размещения муниципального заказа - путем проведения торгов в форме конкурса, аукциона, в том числе аукциона в электронной форме, или без проведения торгов (запрос котировок, у единственного поставщика (исполнителя, подрядчика), на товарных биржах)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курс - торги, победителем которых признается участник размещения заказа, предложивший лучшие условия исполнения муниципального контракта, и заявке которого присвоен первый номер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иссия по размещению заказов – Единая комиссия по размещению заказов на поставку товаров, выполнение работ, оказание услуг для нужд поселения (далее - Комиссия), образованная местной администрацией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ициальное печатное издание поселения - средство массовой информации, предназначенное для опубликования информации о размещении заказов. 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фициальный сайт поселения - официальный сайт для размещения информации о размещении заказов.</w:t>
      </w:r>
    </w:p>
    <w:p>
      <w:pPr>
        <w:pStyle w:val="Style14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понятия, применяемые в настоящем Порядке, используются в соответствии с понятиями, установленными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 (далее – ФЗ №94-ФЗ).</w:t>
      </w:r>
    </w:p>
    <w:p>
      <w:pPr>
        <w:pStyle w:val="Style14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2. Формирование заказов на поставки товаров, выполнение работ, оказание услуг для муниципальных нужд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Формирование муниципального заказа осуществляется в процессе подготовки проекта местного бюджета поселения на очередной финансовый год путем определения муниципальных нужд, которые обеспечиваются в соответствии с расходными обязательствами местного бюджета (одновременно с бюджетной росписью) в виде сводного плана-графика и передается главе местной администрации для его утверждения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рганом местного самоуправления, уполномоченным на осуществление функций по размещению муниципального заказа для всех муниципальных заказчиков в поселении, является местная администрация (далее – уполномоченный орган)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полномоченный орган осуществляет все функции по размещению заказа для муниципальных заказчиков, предусмотренные законодательством Российской Федерации о размещении заказов, за исключением подписания муниципальных контрактов от лица муниципальных заказчиков, являющихся самостоятельными юридическими лицами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азмещение муниципального заказа осуществляется на основании ассигнований, предусмотренных на данные цели в местном бюджете, а также средств внебюджетных источников финансирования местной администрацией или уполномоченным ею получателем бюджетных средств в порядке, установленном действующим законодательством Российской Федерации.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3. Комиссия по размещению заказа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я проведения конкурсов, аукционов и запросов котировок цен создается Единая комиссия по размещению заказов на поставку товаров, выполнение работ, оказание услуг для нужд поселения (далее – Комиссия). Комиссия осуществляет свою деятельность в соответствии с ФЗ №94-ФЗ, Положением «О Единой комиссии по размещению заказов на поставки товаров, выполнение работ, оказание услуг для муниципальных нужд поселения», утвержденным постановлением от 19.07.2012 №77.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4. Информационное обеспечение размещения за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1. Официальным печатным изданием поселения для опубликования информации о размещении заказов является газета «Сельская новь»» (далее – официальное печатное издание), а также официальный сайт Администрации Бесединского сельсовета в сети «Интернет» для размещения информации о размещении заказов (далее - официальный сайт), </w:t>
      </w:r>
      <w:r>
        <w:rPr>
          <w:rFonts w:cs="Arial" w:ascii="Arial" w:hAnsi="Arial"/>
          <w:bCs/>
        </w:rPr>
        <w:t xml:space="preserve">официальный сайт </w:t>
      </w:r>
      <w:r>
        <w:rPr>
          <w:rFonts w:cs="Arial" w:ascii="Arial" w:hAnsi="Arial"/>
        </w:rPr>
        <w:t xml:space="preserve"> Российской Федерации в сети"Интернет" для размещения информации о размещении заказов на поставки товаров, выполнение работ, оказание услуг  www.zakupki.gov.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5. Размещение заказа путем проведения торгов, запроса котировок, у единственного источника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Уполномоченный орган принимает решение о способе размещения заказа, осуществляет его организацию и размещение. </w:t>
      </w:r>
      <w:r>
        <w:rPr>
          <w:rFonts w:cs="Arial" w:ascii="Arial" w:hAnsi="Arial"/>
          <w:color w:val="000000"/>
          <w:spacing w:val="11"/>
        </w:rPr>
        <w:t xml:space="preserve"> Размещение муниципального заказа </w:t>
      </w:r>
      <w:r>
        <w:rPr>
          <w:rFonts w:cs="Arial" w:ascii="Arial" w:hAnsi="Arial"/>
          <w:color w:val="000000"/>
          <w:spacing w:val="-1"/>
        </w:rPr>
        <w:t xml:space="preserve">осуществляется: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Путем проведения торг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573" w:firstLine="5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  открытых конкурс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573" w:firstLine="5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  открытых аукционов, открытых аукционов в электронной форм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573" w:firstLine="5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Без проведения торг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573" w:firstLine="5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8"/>
        </w:rPr>
        <w:t xml:space="preserve">путем проведения запроса котировок (в том числе запроса котировок в целях </w:t>
      </w:r>
      <w:r>
        <w:rPr>
          <w:rFonts w:cs="Arial" w:ascii="Arial" w:hAnsi="Arial"/>
          <w:color w:val="000000"/>
        </w:rPr>
        <w:t>оказания гуманитарной помощи либо ликвидации последствий чрезвычайных ситуаций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573" w:firstLine="5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  <w:t>у единственного поставщика (исполнителя, подрядчика).</w:t>
      </w:r>
    </w:p>
    <w:p>
      <w:pPr>
        <w:pStyle w:val="Style14"/>
        <w:spacing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случае размещения заказов на выполнение работ по строительству, реконструкции, капитальному и текущему ремонту объектов капитального строительства заявка на проведение торгов, запроса котировок должна сопровождаться проектной документацией либо сметой, прошедшими государственную экспертизу или проверку соответственно, а также документами, подтверждающими факт наличия сформированных земельных участков, предназначенных для строительства, реконструкции (в том числе выпиской из государственного земельного кадастра)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оект Муниципального контракта и приложения к нему должны быть внесены все сведения и условия, необходимые для его подписания, за исключением цены Муниципального контракта и данных Поставщика. В Муниципальный контракт включается обязательное условие о порядке осуществления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верки соответствия качества выполняемых работ по строительству, реконструкции, капитальному и текущему ремонту объектов капитального строительства требованиям, установленным в Муниципальных контрактах, может привлекаться независимый эксперт, выбор которых осуществляется в соответствии с ФЗ №94-ФЗ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полномоченный орган составляет на основании документов проект Муниципального контракта и утверждает его.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полномоченный орган разрабатывает и утверждает Конкурсную документацию или Документацию об аукционе (далее - документация по торгам), готовит запрос котировок на основании заявки, технического задания и проекта Муниципального контракта, оформляет Извещение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Комиссии обеспечивает опубликование в официальном печатном издании поселения и размещение на официальном сайте информации о торгах и запросе котировок в порядке и в сроки, установленные ФЗ №94-ФЗ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звещении о размещении муниципального заказа указываются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форма торгов или форма котировочной заявки, в том числе подаваемой в форме электронного документ;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, место нахождения, почтовый адрес и адрес электронной почты, номер контактного телефона заказчика, уполномоченного органа, специализированной организации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 финансирования заказа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мет государственного или муниципального контракта с указанием количества поставляемого товара, объема выполняемых работ, оказываемых услуг, за исключением случая, если при проведении конкурса на право заключить государственный или муниципальный контракт на выполнение технического обслуживания и (или) ремонта техники, оборудования, оказание услуг связи, юридических услуг невозможно определить необходимое количество запасных частей к технике, к оборудованию, объем работ, услуг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поставки товара, выполнения работ, оказания услуг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а, сроки и порядок оплаты товара, работ и услуг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ая (максимальная) цена контракта (цена лота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(указывается в запросе котировок);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, место и порядок предоставления конкурсной документации (документации об аукционе), официальный сайт, на котором размещена конкурсная документация, размер, порядок и сроки внесения платы, взимаемой заказчиком, уполномоченным органом за предоставление документации, если такая плата установлена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, порядок, даты начала и окончания подачи заявок на участие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итерии оценки участников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есто, дата и время вскрытия конвертов с заявками на участие в торгах и открытия доступа к поданным в форме электронных документов заявкам на участие в торгах, место и дата рассмотрения таких заявок и подведения итогов торгов; место, дата и время проведения аукциона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, если такие преимущества установлены заказчиком, уполномоченным органом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обеспечения исполнения муниципального контракта, срок и порядок его предоставления в случае, если заказчиком установлено требование обеспечения исполнения контракта. Размер обеспечения исполнения контракта не может превышать 30 % начальной цены контракта, указанной в извещении о проведении открытого конкурс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запросе котировок также указывается -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и требование, предусмотренное пунктом 2 части 2 статьи 11 ФЗ №94-ФЗ, в случае, если установлено такое требование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Секретарь Комиссии принимает и регистрирует заявки на участие в торгах и запросе котировок, поданные в срок, указанный в Извещении на размещение муниципального заказа. В случае подачи заявок в форме электронного документа направляют подтверждение получения таких заявок в порядке и сроки, установленные ФЗ №94-ФЗ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Комиссии передает председателю Комиссии документы для проведения заседания Комиссии непосредственно перед заседанием Комиссии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Комиссии возвращает заявки на размещение муниципального заказа, поданные после окончания приема заявок, в порядке и сроки, установленные ФЗ №94-ФЗ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Комиссии подписывает и размещает на официальном сайте протоколы, составленные при размещении муниципального заказа, в порядке и в сроки, установленные ФЗ №94-ФЗ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Уполномоченный орган готовит окончательный проект Муниципального контракта путем включения в него условий исполнения контракта, предложенных победителем в заявке на участие в торгах, запросе котировок и передает победителю торгов, запроса котировок для подписания, в сроки, установленные действующим законодательством. Одновременно секретарем Комиссии победителю торгов, запроса котировок передается экземпляр документов - копия протокола оценки и сопоставления заявок на участие в конкурсе (протокола рассмотрения заявок на участие в аукционе), протокола рассмотрения и оценки котировочных заявок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, если победитель торгов, запроса котировок уклоняется от заключения Муниципального контракта, Уполномоченный орган в течение 3 рабочих дней передает соответствующую информацию уполномоченному на осуществление контроля в сфере размещения заказов федеральному органу исполнительной власти для включения в реестр недобросовестных Поставщиков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Муниципальный контракт, заключенный по итогам размещения муниципального заказа, должен соответствовать требованиям, установленным действующим законодательством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В случаях, если торги признаны несостоявшимися, муниципальный контракт не был заключен в срок, предусмотренный Документацией о торгах, в Извещении о запросе котировок, Уполномоченным органом подготавливается соответствующий проект для принятия одного из решений, предусмотренных положениями ФЗ №94-ФЗ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отоколы, составленные в ходе проведения торгов, заявки на участие в торгах, Документация по торгам, изменения, внесенные в документацию по торгам, и разъяснения документации по торгам, а также аудиозапись аукциона и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, хранятся муниципальным заказчиком не менее чем три года.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6. Реестр муниципальных контрактов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едение реестра муниципальных контрактов, заключенных от имени муниципального образования (далее - Реестр), осуществляет финансовый орган местной администрации. В Реестр не включаются сведения о Муниципальных контрактах и об иных заключенных в соответствии с пунктом 14 части 2 статьи 55 ФЗ №94-ФЗ гражданско-правовых договорах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Реестре должны содержаться следующие сведения: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наименование заказчика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источник финансирования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способ размещения заказа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дата проведения аукциона, подведения итогов конкурса или итогов проведения запроса котировок и реквизиты документа, подтверждающего основание заключения контракта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дата заключения контракта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предмет, цена контракта и срок его исполнения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наименование, место нахождения (для юридических лиц), фамилия, имя, отчество, место жительства, идентификационный номер налогоплательщика (для физических лиц) Поставщика (исполнителя, подрядчика);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) сведения об исполнении контракта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 течение трех рабочих дней со дня заключения Муниципального контракта сведения, указанные в подпунктах 1-7 пункта 2 настоящей главы и муниципальный контракт, направляются в финансовый орган местной администрации для внесения в Реестр. В случае, если в соответствии с ФЗ №94-ФЗ были внесены изменения в условия Муниципального контракта, такие сведения также вносятся в Реестр в течение трех рабочих дней со дня внесения таких изменений. Сведения, указанные в подпункте 8 пункта 2 настоящей главы, вносятся в Реестр в течение трех рабочих дней со дня исполнения или расторжения Муниципального контракта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Ответственный специалист местной администрации осуществляет размещение на официальном сайте поселения указанных в пункте 2 настоящей главы сведений в течение трех рабочих дней со дня их получения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Порядок ведения Реестров, требования к технологическим, программным, лингвистическим, правовым и организационным средствам обеспечения пользования официальным сайтом, на котором размещаются указанные Реестры, устанавливаются Правительством Российской Федерации. 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left="1800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7. Контроль за размещением и исполнением муниципального заказа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Контроль в сфере размещения и исполнения муниципального заказа осуществляет финансовый орган местной администрации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2. Собрание депутатов МО осуществляет контроль в части проверки целевого расходования средств местного бюджета на выполнение муниципального заказа. </w:t>
      </w:r>
    </w:p>
    <w:p>
      <w:pPr>
        <w:pStyle w:val="Style14"/>
        <w:spacing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8. Заключительные положения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Решения, принимаемые Комиссией, являются обязательными для всех участников процесса формирования, размещения и исполнения муниципального заказа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счеты с Поставщиками (подрядчиками, исполнителями) по всем Муниципальным контрактам производятся в соответствии с установленным Муниципальным контрактом порядком расчетов. 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 случаях выявления нарушений условий Муниципальных контрактов со стороны Поставщика, расторжения Муниципальных контрактов в связи с нарушением Поставщиком существенных условий Муниципального контракта, муниципальный заказчик представляет уполномоченному на осуществление контроля в сфере размещения заказов федеральному органу исполнительной власти соответствующую информацию для включения в Реестр недобросовестных Поставщиков (подрядчиков, исполнителей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 неурегулированные настоящим Порядком регулируются действующи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20:00Z</dcterms:created>
  <dc:creator>Россия</dc:creator>
  <dc:description/>
  <dc:language>en-US</dc:language>
  <cp:lastModifiedBy>пользователб</cp:lastModifiedBy>
  <cp:lastPrinted>2013-08-20T16:19:00Z</cp:lastPrinted>
  <dcterms:modified xsi:type="dcterms:W3CDTF">2013-10-01T07:27:00Z</dcterms:modified>
  <cp:revision>8</cp:revision>
  <dc:subject/>
  <dc:title>Об утверждении Положения об </dc:title>
</cp:coreProperties>
</file>