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810" w:leader="none"/>
        </w:tabs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 ДЕПУТАТОВ                                        БЕСЕДИН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ГО  РАЙОНА   КУ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06 апреля 2021 года  № 30-3-1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езультатах деятельности Главы Бесединского сельсовета Курского района Курской области, Администрации Бесединского сельсовета Курского района                            Курской области за 2020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5,36,37 Федерального закона № 131 ФЗ «Об общих принципах организации местного самоуправления в Российской Федерации», статьями 22, 31 Устава муниципального образования «Бесединский сельсовет» Курского района Курской области, на основании отчета Главы Бесединского сельсовета Курского района Курской области о результатах своей деятельности, деятельности Администрации Бесединского сельсовета Курского района Курской области за 2020 год, Собрание депутатов Беседин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результаты деятельности Главы Бесединского сельсовета Курского района Курской области, Администрации Бесединского сельсовета Курского района Курской области за 2020 год удовлетворительны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Бесединского сельсовета Курского района</w:t>
        <w:tab/>
        <w:t>Л.М. Калу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3:00Z</dcterms:created>
  <dc:creator>Россия</dc:creator>
  <dc:description/>
  <cp:keywords/>
  <dc:language>en-US</dc:language>
  <cp:lastModifiedBy>user</cp:lastModifiedBy>
  <cp:lastPrinted>2021-04-06T11:29:00Z</cp:lastPrinted>
  <dcterms:modified xsi:type="dcterms:W3CDTF">2021-04-06T08:29:00Z</dcterms:modified>
  <cp:revision>20</cp:revision>
  <dc:subject/>
  <dc:title>Об утверждении Положения об</dc:title>
</cp:coreProperties>
</file>