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ragraph">
                  <wp:posOffset>-33655</wp:posOffset>
                </wp:positionV>
                <wp:extent cx="751840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205" cy="904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7" r="-4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71.25pt;mso-wrap-distance-left:7.05pt;mso-wrap-distance-right:7.05pt;mso-wrap-distance-top:0pt;mso-wrap-distance-bottom:0pt;margin-top:-2.65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205" cy="904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7" r="-4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 БЕСЕД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июля  2015 года №  92  «Об  утверждении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бюджета за второй квартал   2015 года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Бюджетным  кодексом РФ, Федеральным законом № 131-ФЗ от 06.10.2003 г. Об общих  принципах  организации  местного  самоуправления в РФ»   Уставом  муниципального  образования  «Бесединский сельсовет»,  Решением  Собрания депутатов Бесединского сельсовета  от    11 марта  2014 года  № 151-1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  положения  о бюджетном процессе  в муниципальном образовании « Бесединский  сельсовет» и  рассмотрев  представленный отчет  главного  бухгалтера  Алябьевой   Н.В.  об  исполнении  бюджета  за второй  квартал  2015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А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 об исполнении  бюджета  за второй   квартал   2015 года по  доходам  в сумме 4836779 рублей 84 копейки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 отчет  об  исполнении  бюджета  за второй   квартал   2015  года по  расходам    в сумме 4593195  рублей  60 копеек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Данное постановление  и отчет об исполнении бюджета   за  второй квартал 2015 года  представить для  ознакомления  Собранию  депутатов  Бесединского  сельсовета  и  Ревизионной  комиссии   Курского района по внешнему муниципальному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Информацию   об  исполнении  бюджета,  численности  муниципальных  служащих  и  расходов  на  их   содержание  разместить на  официальном  сайте  Администрации  Бесединского 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 Постановление   вступает в   законную  силу   со  дня  его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Бесединского</w:t>
      </w:r>
      <w:r>
        <w:rPr>
          <w:sz w:val="28"/>
        </w:rPr>
        <w:t xml:space="preserve">  сельсовета                        Михайлов В.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инского  сельсовета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 района  Курской  области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5.07.2015 года № 92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spacing w:lineRule="auto" w:line="276" w:before="0" w:after="200"/>
        <w:ind w:right="140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в  бюджет   Бесединского   сельсовета Курского  района  Курской  области  во втором квартале 2015 года</w:t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spacing w:lineRule="auto" w:line="276" w:before="0" w:after="200"/>
        <w:ind w:right="140" w:hanging="0"/>
        <w:jc w:val="right"/>
        <w:textAlignment w:val="baseline"/>
        <w:rPr/>
      </w:pPr>
      <w:r>
        <w:rPr/>
        <w:t>(руб.)</w:t>
      </w:r>
    </w:p>
    <w:tbl>
      <w:tblPr>
        <w:tblW w:w="92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1"/>
        <w:gridCol w:w="9"/>
        <w:gridCol w:w="1751"/>
      </w:tblGrid>
      <w:tr>
        <w:trPr>
          <w:trHeight w:val="2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30171,14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9049,5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049,5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10 01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 доходов,   источником  которых является   налоговый  агент, за  исключением  доходов, в  отношении  которых  исчисление  и  уплата  налога  осуществляется в  соответствии  со  статьями 227,227.1 и 228 НК  РФ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35,37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 полученных  от  осуществления  деятельности  физическими  лицами, зарегистрированными  в  качестве индивидуальных  предпринимателей, нотариусов, занимающихся частной  практикой, адвокатов,  учредивших адвокатские  кабинеты  и  других  лиц, занимающихся  частной  практикой в  соответствии со ст. 227 НК РФ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01 0203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18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3044,01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92,8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692,8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6000 0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351,16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ный налог  с  организ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539,16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 с  организаций, обладающих  земельным  участком, расположенным в границах сельски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539,16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06 06040 0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812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 физических лиц,  обладающих  земельным участком, расположенным в границах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812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0000 00 0000 0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 ПОШЛИ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0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00 01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 за  совершение  нотариальных  действ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0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 за  совершение  нотариальных  действий должностными  лицами  органов  местного  самоуправления, уполномоченными в  соответствии  с  законодательными актами РФ на   совершение  нотариальных  действ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0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217,58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1000 00 0000 1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 от  оказания  платных  услуг(работ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1990 00 0000 1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 доходы от  оказания  платных  услуг(работ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1995 00 0000 1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доходы от оказания платных услуг(работ) получателями  средств бюджетов 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 от компенсации  затрат  государст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17,58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3 02065 10 0000 1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ходы, поступающие в  порядке возмещения расходов,  понесенных в  связи с  эксплуатацией имущества 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217,58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00 0000 1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ХОДЫ  ОТ  ПРОДАЖИ МАТЕРИАЛЬНЫХ И  НЕМАТЕРИАЛЬНЫХ АКТИВ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00  00 0000 4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 земельных  участков, находящихся в  государственной и  муниципальной собственности (за  исключением земельных  участков бюджетных  и  автономных 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 06010 00 0000 4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 от  продажи  земельных  участков, государственная  собственность на  которые не  разграниче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13  10 0000 430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 земельных  участков, государственная собственность на  которые не  разграничена и которые  расположены в  границах 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06608,70</w:t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52879,02</w:t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47318,30</w:t>
            </w:r>
          </w:p>
        </w:tc>
      </w:tr>
      <w:tr>
        <w:trPr>
          <w:trHeight w:val="283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6322,30</w:t>
            </w:r>
          </w:p>
        </w:tc>
      </w:tr>
      <w:tr>
        <w:trPr>
          <w:trHeight w:val="53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6322,30</w:t>
            </w:r>
          </w:p>
        </w:tc>
      </w:tr>
      <w:tr>
        <w:trPr>
          <w:trHeight w:val="53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я  бюджетам  на  поддержку  мер по  обеспечению сбалансированности бюджетов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96,00</w:t>
            </w:r>
          </w:p>
        </w:tc>
      </w:tr>
      <w:tr>
        <w:trPr>
          <w:trHeight w:val="53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я  бюджетам  поселений на  поддержку  мер по  обеспечению сбалансированности бюджетов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96,00</w:t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бюджетам бюджетной  системы Российской  Федерации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2999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 субсидии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чие  субсидии бюджетам поселений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318,00</w:t>
            </w:r>
          </w:p>
        </w:tc>
      </w:tr>
      <w:tr>
        <w:trPr>
          <w:trHeight w:val="542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15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18,0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318,00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342,72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 04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 вопросов местного значения в  соответствии с заключенными соглашениями  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242,72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 04014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ежбюджетные трансферты, передаваемые бюджетам сельских поселений  из  бюджетов  муниципальных  районов  на осуществление части полномочий по решению  вопросов местного значения в  соответствии с заключенными соглашениями  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3242,72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5682,43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00 10 0000 18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5682,43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18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5682,43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 ФЕДЕРАЦИИ ОТ ВОЗВРАТА БЮДЖЕТАМИ БЮДЖЕТНОЙ СИСТЕМЫ  РОССИЙСКОЙ ФЕДЕРАЦИИ И ОРГАНИЗАЦИЯМИ ОСТАТКОВ СУБСИДИЙ СУБВЕНЦИЙ И ИНЫХ МЕЖБЮДЖЕТНЫХ ТРАНСФЕРТОВ ИМЕЮЩИХ ЦЕЛЕВОЕ НАЗНАЧЕНИЕ ПРОШЛЫХ ЛЕТ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29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ной системы Российской Федерации от возврата бюджетами бюджетной  системы Российской Федерации остатков 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29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сельских поселений  от возврата бюджетами бюджетной  системы Российской Федерации остатков 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29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сельских поселений  от возврата бюджетами бюджетной  системы Российской Федерации остатков  субсидий, субвенций и иных межбюджетных трансфертов, имеющих целевое назначение прошлых лет  из  бюджетов муниципальных районов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29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 0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 ОСТАТКОВ  СУБСИДИЙ, СУБВЕНЦИЙ И   ИНЫХ  МЕЖБЮДЖЕТНЫХ  ТРАНСФЕРТОВ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2222,04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9 05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 остатков  субсидий, субвенций и  иных  межбюджетных  трансфертов,  имеющих  целевое  назначение,  прошлых  лет из  бюджетов  поселений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2222,04</w:t>
            </w:r>
          </w:p>
        </w:tc>
      </w:tr>
      <w:tr>
        <w:trPr>
          <w:trHeight w:val="778" w:hRule="atLeast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36779,84</w:t>
            </w:r>
          </w:p>
        </w:tc>
      </w:tr>
    </w:tbl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pBdr>
          <w:right w:val="single" w:sz="6" w:space="31" w:color="000000"/>
        </w:pBdr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pBdr>
          <w:right w:val="single" w:sz="6" w:space="31" w:color="000000"/>
        </w:pBdr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pBdr>
          <w:right w:val="single" w:sz="6" w:space="31" w:color="000000"/>
        </w:pBdr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keepNext w:val="true"/>
        <w:pBdr>
          <w:right w:val="single" w:sz="6" w:space="31" w:color="000000"/>
        </w:pBdr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инского  сельсовета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 района  Курской  области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5.07.2015 года № 92</w:t>
      </w:r>
    </w:p>
    <w:p>
      <w:pPr>
        <w:pStyle w:val="Normal"/>
        <w:keepNext w:val="true"/>
        <w:suppressAutoHyphens w:val="true"/>
        <w:jc w:val="right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21" w:leader="none"/>
        </w:tabs>
        <w:suppressAutoHyphens w:val="true"/>
        <w:spacing w:before="0" w:after="200"/>
        <w:ind w:right="142" w:hanging="0"/>
        <w:jc w:val="right"/>
        <w:textAlignment w:val="baseline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0"/>
        <w:gridCol w:w="440"/>
        <w:gridCol w:w="440"/>
        <w:gridCol w:w="1100"/>
        <w:gridCol w:w="440"/>
        <w:gridCol w:w="660"/>
        <w:gridCol w:w="220"/>
        <w:gridCol w:w="880"/>
        <w:gridCol w:w="300"/>
      </w:tblGrid>
      <w:tr>
        <w:trPr>
          <w:trHeight w:val="1013" w:hRule="atLeast"/>
        </w:trPr>
        <w:tc>
          <w:tcPr>
            <w:tcW w:w="8170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Расходы  МО  «Бесединского сельсовета» Курского района Курской области во втором квартале 2015год</w:t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70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3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70" w:type="dxa"/>
            <w:gridSpan w:val="8"/>
            <w:tcBorders/>
          </w:tcPr>
          <w:tbl>
            <w:tblPr>
              <w:tblW w:w="979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791"/>
            </w:tblGrid>
            <w:tr>
              <w:trPr>
                <w:trHeight w:val="8364" w:hRule="atLeast"/>
              </w:trPr>
              <w:tc>
                <w:tcPr>
                  <w:tcW w:w="9791" w:type="dxa"/>
                  <w:tcBorders/>
                </w:tcPr>
                <w:tbl>
                  <w:tblPr>
                    <w:tblW w:w="933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48"/>
                    <w:gridCol w:w="540"/>
                    <w:gridCol w:w="1080"/>
                    <w:gridCol w:w="540"/>
                    <w:gridCol w:w="980"/>
                    <w:gridCol w:w="385"/>
                    <w:gridCol w:w="16"/>
                    <w:gridCol w:w="551"/>
                    <w:gridCol w:w="567"/>
                    <w:gridCol w:w="1276"/>
                    <w:gridCol w:w="850"/>
                    <w:gridCol w:w="1997"/>
                  </w:tblGrid>
                  <w:tr>
                    <w:trPr>
                      <w:trHeight w:val="580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Рз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ПР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ЦСР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ВР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175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3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ВСЕГО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4593195,6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Функционирование высшего должностного лица субъекта Российской Федерации и муниципального образова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03778,00</w:t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беспечение   функционирования главы муниципального образова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71 0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 00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03778,00</w:t>
                        </w:r>
                      </w:p>
                    </w:tc>
                  </w:tr>
                  <w:tr>
                    <w:trPr>
                      <w:trHeight w:val="19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Глава муниципального образова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1 10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03778,00</w:t>
                        </w:r>
                      </w:p>
                    </w:tc>
                  </w:tr>
                  <w:tr>
                    <w:trPr>
                      <w:trHeight w:val="51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беспечение деятельности  и  выполнение  функций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1 1 14 0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03778,00</w:t>
                        </w:r>
                      </w:p>
                    </w:tc>
                  </w:tr>
                  <w:tr>
                    <w:trPr>
                      <w:trHeight w:val="51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органами местного самоуправления, казенными  учрежден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и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1 14 0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303778,00</w:t>
                        </w:r>
                      </w:p>
                    </w:tc>
                  </w:tr>
                  <w:tr>
                    <w:trPr>
                      <w:trHeight w:val="51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Функционирование законодательных(представительных) органов  государственной  власти и представительных  органов  муниципальных   образований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2147,06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тные трансферты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2147,06</w:t>
                        </w:r>
                      </w:p>
                    </w:tc>
                  </w:tr>
                  <w:tr>
                    <w:trPr>
                      <w:trHeight w:val="51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етные  трансферты бюджетам  муниципальных  районов из  бюджетов  поселений на  осуществление  части полномочий по  решению  вопросов  местного значения в  соответствии с 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2147,06</w:t>
                        </w:r>
                      </w:p>
                    </w:tc>
                  </w:tr>
                  <w:tr>
                    <w:trPr>
                      <w:trHeight w:val="51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етные  трансферты бюджетам  муниципальных  районов и з  бюджетов  поселений  на  осуществление  внешнего  муниципального финансового  контроля  в  соответствии с 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1 14 9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2147,06</w:t>
                        </w:r>
                      </w:p>
                    </w:tc>
                  </w:tr>
                  <w:tr>
                    <w:trPr>
                      <w:trHeight w:val="51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етн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трансферты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1 14 9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5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22147,06</w:t>
                        </w:r>
                      </w:p>
                    </w:tc>
                  </w:tr>
                  <w:tr>
                    <w:trPr>
                      <w:trHeight w:val="487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Функционирование  Правительства РФ, высших  исполнительных 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950979,29</w:t>
                        </w:r>
                      </w:p>
                    </w:tc>
                  </w:tr>
                  <w:tr>
                    <w:trPr>
                      <w:trHeight w:val="307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беспечение функционирования местных  администраций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3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945336,79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беспечение деятельности администрации  Бесединского сельсовета Курского района  Курской област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3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945336,79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беспечение деятельности  и  выполнение  функций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1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 1 14 02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945336,79</w:t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органами  местного самоуправления, казенными  учрежд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3 1 14 0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945336,79</w:t>
                        </w:r>
                      </w:p>
                    </w:tc>
                  </w:tr>
                  <w:tr>
                    <w:trPr>
                      <w:trHeight w:val="16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3 1 14 0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5642,50</w:t>
                        </w:r>
                      </w:p>
                    </w:tc>
                  </w:tr>
                  <w:tr>
                    <w:trPr>
                      <w:trHeight w:val="16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етные  трансферт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764,04</w:t>
                        </w:r>
                      </w:p>
                    </w:tc>
                  </w:tr>
                  <w:tr>
                    <w:trPr>
                      <w:trHeight w:val="16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етные  трансферты бюджетам  муниципальных  районов  из  бюджетов  поселений    на  осуществление  части  полномочий  по  решению  вопросов  местного  значения в  соответстви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с  заключенными  соглашениями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764,04</w:t>
                        </w:r>
                      </w:p>
                    </w:tc>
                  </w:tr>
                  <w:tr>
                    <w:trPr>
                      <w:trHeight w:val="16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жбюджетные трансферты бюджетам муниципальных  районов из  бюджетов  поселений на  осуществление  внутреннего муниципального  финансового  контроля в  соответствии  с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5 1 14 9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764,04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Межбюджетные  трансферт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4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85 1 14 91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5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764,0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беспечение проведения выборов  и  референдумов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епрограммная деятельность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рганизация и проведение выборов  и референдумов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3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Подготовка и проведение  выборов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3 14 4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3 14 4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FF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FF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8323,86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Реализация государственных  функций, связанных с  общегосударственным управлением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6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8323,86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Выполнение других  обязательств муниципального образова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6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8323,86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Выполнение других(прочих) обязательств муниципального образова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76 1 14 04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8323,86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Закупка товаров, р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от и услуг для государственных (муниципальных )нужд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6 1 14 04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658323,86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утверждению генеральных планов сельских поселений, правил землепользования и застройки, утверждению подготовленной на  основе  генеральных планов сельских поселений документации по  планировке территории в  соответствии  с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6 1 15 0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76 1 15 05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Иные межбюджетные  ассигнова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6 1 14 04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е программная деятельность 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е программная деятельность 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2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еализация мероприятий по  распространению официальной информаци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1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2 14 39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2 14 39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униципальная  программа «Управление муниципальным  имуществом и  земельными ресурсами Бесединского сельсовета Курского района  Курской области 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 0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Проведение  муниципальной политики в  области  имущественных и земельных отношений» муниципальной программы «Управление муниципальным имуществом и земельными ресурсами Бесединского сельсовета Курского района  Курской области 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4 2 00 00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роприятия в  области  имущественных  отношений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 2 14 6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1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 2 14 6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роприятия в   области  земельных  отнош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 2 14 6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4 2 14 6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униципальная программа «Развитие муниципальной службы в Бесединском сельсовете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 Реализация мероприятий,  направленных на  развитие  муниципальной  службы в Бесединском сельсовете Курского района  Курской области» муниципальной программы «Развитие муниципальной службы в Бесединском сельсовете Курского района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ероприятия направленные на  развитие муниципальной служб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 1 14 3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Закупка товаров, работ и 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слуг для государственных (муниципальных )нужд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 1 14 3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униципальная программа «Сохранение и  развитие  архивного дела Бесединского сельсовета  Курского  района  Курской 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Организация хранения, комплектования и использования  документов Архивного фонда Бесединского  сельсовета и иных  архивных документов» муниципальной программы  «Сохранение  и  развитие архивного дела Бесединского сельсовета Курского 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 2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еализация мероприятий по формированию и  содержанию  муниципального  архива Бесединского  сельсовета Курского района  Курской област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 2 14 3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 2 14 3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НАЦИОНАЛЬНАЯ  ОБОРОН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18,00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18,00</w:t>
                        </w:r>
                      </w:p>
                    </w:tc>
                  </w:tr>
                  <w:tr>
                    <w:trPr>
                      <w:trHeight w:val="30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епрограммная деятельность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18,00</w:t>
                        </w:r>
                      </w:p>
                    </w:tc>
                  </w:tr>
                  <w:tr>
                    <w:trPr>
                      <w:trHeight w:val="365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Непрограммные  расходы органов  местного  самоуправлен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2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18,00</w:t>
                        </w:r>
                      </w:p>
                    </w:tc>
                  </w:tr>
                  <w:tr>
                    <w:trPr>
                      <w:trHeight w:val="29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вичного  воинского учета на территориях, где  отсутствуют военные комиссариаты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2 51 1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18,00</w:t>
                        </w:r>
                      </w:p>
                    </w:tc>
                  </w:tr>
                  <w:tr>
                    <w:trPr>
                      <w:trHeight w:val="29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государственными(муниципальными) органами, казенными  учреждениями, органами  у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вления  государственными  внебюджетными  фондами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 2 51 1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62318,00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64537,45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Защита населения и территории от чрезвычайных ситуаций природного и  техногенного  характера, гражданская  оборон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80103,24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 объектах Бесединского  сельсовета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3 0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4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Подпрограмма « Обеспечение комплексной безопасности  жизнедеятельности населения от чрезвычайных  ситуаций природного и техногенного характера, стабильности техногенной обстановки» муниципальной программы «Защита населения  и территории от чрезвычайных  ситуаций, обеспечение  пожарной  безопасности  и  безопасности  людей  на  водных  объектах Бесединского сельсовета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3 1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созданию, содержанию и организации  деятельности  аварийно-спасательных служб и (или) аварийно-спасательных формирований на территории  поселения в  соответствии  с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1 14 98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органами  местного  самоуправления, казенными  учрежд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3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13 1 14 98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Снижение рисков и смягчение последствий чрезвычайных ситуаций природного  и  техногенного характера в Бесединском сельсовете Курского района  Курской области» муниципальной программы Защита  населения и  территории от чрезвычайных  ситуаций, обеспечение пожарной  безопасности и  безопасности  людей на  водных  объектах Бесединскогого  сельсовета Курского 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2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1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участию в  предупреждении  и  ликвидации  последствий  чрезвычайных  ситуаций в  границах поселений в  соответствии  с 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2 14 94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1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органами  местного  самоуправления, казенными  учрежд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3 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9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13 2 14 94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80103,21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"Обеспечение пожарной безопасности"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4331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 объектах Бесединского  сельсовета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4331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Подпрограмма « Обеспечение комплексной безопасности  жизнедеятельности населения от чрезвычайных  ситуаций природного и техногенного характера, стабильности техногенной обстановки» муниципальной программы «Защита населения  и территории от чрезвычайных  ситуаций, обеспечение  пожарной  безопасности  и  безопасности  людей  на  водных  объектах Бесединского сельсовета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4331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 муниципального образования на  обеспечение  мер правовой  и  социальной защиты добровольных пожарных и поддержки общественных  объединений пожарной  охраны на  территории  Бесединского  сельсовета  Курского района  Курской област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1 14 1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4331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3 1 14 1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4331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28651,1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ДРУГИЕ ВОПРОСЫ В ОБЛАСТИ ЖИЛИЩНО-КОММУНАЛЬНОГО ХОЗЯЙСТВ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28651,1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Муниципальная  программа "Обеспечение доступным  и  комфортным  жильем и  коммунальными  услугами  граждан Бесединского сельсовета  Курского 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7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28651,1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Подпрограмма  «Обеспечение качественными услугами ЖКХ населения  Бесединского сельсовета Курского района  Курской области"  муниципальной  программы «Обеспечение доступным  и  комфортным жильем и  коммунальными  услугами  граждан Бесединского сельсовета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7 3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28651,14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Осуществление  переданных  полномочий по  обеспечению  проживающих в поселении  и  нуждающихся  в жилых  помещениях  малоимущих  граждан жилыми помещениями, организация  строительства  и  содержания  муниципального  жилищного фонда, создание  условий  для  жилищного  строительства,  осуществление  муниципального  жилищного  контроля, а также иных  полномочий органов  местного  самоуправления в  соответствии  с  жилищным законодательством в  соответствии  с 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7 3 14 9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63927,13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органами  местного  самоуправления, казенными  учрежд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7 3 14 92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63927,13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организации в  границах поселения тепло и водоснабжения населения,  водоотведения в пределах полномочий, установленных законодательством  РФ в  соответствии с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7 3 14 93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24832,00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государственными(муниципальными) органами, казенными  учреждениями, органами  управления  государственными  внебюджетными  фонда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 xml:space="preserve">07 3 14 93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24832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организации ритуальных  услуг и  содержание  мест  захоронения в  соответствии с  заключенными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96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6892,01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96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6892,01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40296,52</w:t>
                        </w:r>
                      </w:p>
                    </w:tc>
                  </w:tr>
                  <w:tr>
                    <w:trPr>
                      <w:trHeight w:val="543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униципальная  программа "Обеспечение доступным  и  комфортным  жильем и  коммунальными  услугами  граждан Бесединского сельсовета Курского района  Курской области»</w:t>
                        </w:r>
                      </w:p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0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40296,52</w:t>
                        </w:r>
                      </w:p>
                    </w:tc>
                  </w:tr>
                  <w:tr>
                    <w:trPr>
                      <w:trHeight w:val="37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Обеспечение  качественными  услугами  ЖКХ населения Бесединского сельсовета Курского  района  Курской области» муниципальной программы «Обеспечение доступным  и  комфортным  жильем и  коммунальными  услугами  граждан Бесединского сельсовета  Курского 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7 3 00 00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40296,52</w:t>
                        </w:r>
                      </w:p>
                    </w:tc>
                  </w:tr>
                  <w:tr>
                    <w:trPr>
                      <w:trHeight w:val="37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Мероприятия по  благоустройству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33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2559,5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7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33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2559,52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7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зеленение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5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74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5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организации сбора и  вывоза  бытовых   отходов и мусора в  соответствии с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7 3 14 9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7 3 14 95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7737,00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КУЛЬТУР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Муниципальная  программа «Развитие культуры Бесединского сельсовета Курского района  Курской области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 0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Наследие» муниципальной программы «развитие культуры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2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обеспечение деятельности(оказание услуг) муниципальных учреждений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2 14 0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86,82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Calibri" w:hAnsi="Calibri" w:cs="Calibri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4 0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86,82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Осуществление переданных полномочий по  организации  библиотечного  обслуживания населения, комплектования и  обеспечение  сохранности  библиотечных  фондов  библиотек поселения в  соответствии  с  заключенными  соглашения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2 14 9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17710,36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государственными(муниципальными) органами, казенными  учреждениями, органами  управления  государственными  внебюджетными  фонда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2 14 9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16960,36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2 14 97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50,00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Искусство» муниципальной программы «Развитие культуры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3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08099,04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обеспечение деятельности(оказание услуг) муниципальных учреждений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3 14 0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008099,04</w:t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Расходы на выплаты персоналу в целях обеспечения выполнения функций государственными(муниципальными) органами, казенными  учреждениями, органами  управления  государственными  внебюджетными  фондам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3 14 0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737890,65</w:t>
                        </w:r>
                      </w:p>
                    </w:tc>
                  </w:tr>
                  <w:tr>
                    <w:trPr>
                      <w:trHeight w:val="149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</w:t>
                        </w:r>
                      </w:p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 3 14 01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270208,39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17404,02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Муниципальная программа «Социальная поддержка граждан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0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2 0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7404,02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Подпрограмма «Развитие мер социальной поддержки  отдельных  категорий граждан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2 2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7404,02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Выплата пенсий за  выслугу  лет и доплат к  пенсиям муниципальных  служащих Бесединского сельсовета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2 2 14 4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7404,02</w:t>
                        </w:r>
                      </w:p>
                    </w:tc>
                  </w:tr>
                  <w:tr>
                    <w:trPr>
                      <w:trHeight w:val="168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Социальное обеспечение и иные выплаты населению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1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 2 14 45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3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7404,02</w:t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МП «Социальное развитие села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6 0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Подпрограмма «Устойчивое  развитие сельских территорий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6 1 00 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Капитальные вложения в объекты муниципальной собственност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3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6 1 14 29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4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24"/>
                            <w:szCs w:val="24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b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Муниципальная программа  "Повышение эффективности  и работы с  молодежью, организация отдыха и оздоровления детей, молодёжи, развитие физической  культуры и спорта"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 0 0000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Подпрограмма «Реализация муниципальной политики в сфере физической культуры и спорта»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 xml:space="preserve">08 3 00 00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81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Создание условий, обеспечивающих  повышение  мотивации  жителей  муниципального  образования  к  регулярным  занятиям  физической  культурой  и  спортом  и  ведению  здорового  образа  жизни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  <w:t xml:space="preserve">08 3 14 06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76" w:before="0" w:after="200"/>
                          <w:jc w:val="right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87" w:hRule="atLeast"/>
                    </w:trPr>
                    <w:tc>
                      <w:tcPr>
                        <w:tcW w:w="4073" w:type="dxa"/>
                        <w:gridSpan w:val="6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Закупка товаров, работ и услуг для государственных (муниципальных )нужд</w:t>
                        </w:r>
                      </w:p>
                    </w:tc>
                    <w:tc>
                      <w:tcPr>
                        <w:tcW w:w="567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2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08 3 14 06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  <w:t>200</w:t>
                        </w:r>
                      </w:p>
                    </w:tc>
                    <w:tc>
                      <w:tcPr>
                        <w:tcW w:w="199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1" w:hRule="atLeast"/>
                    </w:trPr>
                    <w:tc>
                      <w:tcPr>
                        <w:tcW w:w="548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left="-7400" w:right="7400" w:hanging="0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4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8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" w:type="dxa"/>
                        <w:gridSpan w:val="2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Arial" w:hAnsi="Arial" w:cs="Arial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41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9270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9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left="-7400" w:right="7400" w:hanging="0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Верхний колонтитул Знак1"/>
    <w:qFormat/>
    <w:rPr/>
  </w:style>
  <w:style w:type="character" w:styleId="11">
    <w:name w:val="Нижний колонтитул Знак1"/>
    <w:qFormat/>
    <w:rPr/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12">
    <w:name w:val="Основной текст Знак1"/>
    <w:qFormat/>
    <w:rPr>
      <w:b/>
      <w:bCs/>
      <w:sz w:val="32"/>
      <w:szCs w:val="32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3">
    <w:name w:val="Основной текст с отступом Знак1"/>
    <w:qFormat/>
    <w:rPr>
      <w:sz w:val="28"/>
      <w:szCs w:val="28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570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suppressAutoHyphens w:val="true"/>
      <w:autoSpaceDE w:val="false"/>
      <w:textAlignment w:val="baseline"/>
    </w:pPr>
    <w:rPr>
      <w:rFonts w:ascii="Courier New" w:hAnsi="Courier New" w:cs="Courier New"/>
    </w:rPr>
  </w:style>
  <w:style w:type="paragraph" w:styleId="15">
    <w:name w:val="Знак Знак1 Знак Знак Знак Знак"/>
    <w:basedOn w:val="Normal"/>
    <w:qFormat/>
    <w:pPr>
      <w:suppressAutoHyphens w:val="true"/>
      <w:spacing w:lineRule="exact" w:line="240" w:before="0" w:after="160"/>
      <w:textAlignment w:val="baseline"/>
    </w:pPr>
    <w:rPr>
      <w:rFonts w:ascii="Verdana" w:hAnsi="Verdana" w:cs="Verdana"/>
      <w:lang w:val="en-US"/>
    </w:rPr>
  </w:style>
  <w:style w:type="paragraph" w:styleId="16">
    <w:name w:val="Абзац списка1"/>
    <w:basedOn w:val="Normal"/>
    <w:next w:val="Style14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24:00Z</dcterms:created>
  <dc:creator>User</dc:creator>
  <dc:description/>
  <cp:keywords/>
  <dc:language>en-US</dc:language>
  <cp:lastModifiedBy>SamLab.ws</cp:lastModifiedBy>
  <cp:lastPrinted>2012-07-10T15:20:00Z</cp:lastPrinted>
  <dcterms:modified xsi:type="dcterms:W3CDTF">2015-07-21T13:53:00Z</dcterms:modified>
  <cp:revision>7</cp:revision>
  <dc:subject/>
  <dc:title>РЕШЕНИЕ</dc:title>
</cp:coreProperties>
</file>