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АДМИНИСТРАЦИЯ  БЕСЕДИ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ГО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 О  С  Т  А  Н  О  В  Л  Е  Н  И 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8 августа 2015  года  № 108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равил присвоения, изменения и аннулирования адрес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 соответствии с п. 4 ч. 1 ст.5 Федерального закона от 28 декабря 2013 года № 443- ФЗ « О федеральной информационной системе и о внесении изменений в федеральный закон «Об общих принципах организации местного самоуправления в Российской Федерации»,Правилами присвоения, изменения и аннулирования адресов, утвержденными Постановлением Правительства Российской Федерации от 19.11.2014 № 1221, Администрация Бесединского сельсовета Курского района Кур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е Правила присвоения, изменения и аннулирования адре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>2. Настоящее постановление вступает в силу со дня подписания и подлежит размещению на официальном сайте Администрации Бесединского сельсовета Курского района Курской области в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3. Контроль за исполнением 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Бесединского сельсовета                                          В.М.Михайлов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right"/>
        <w:rPr/>
      </w:pPr>
      <w:r>
        <w:rPr>
          <w:b/>
          <w:bCs/>
        </w:rPr>
        <w:t>Утверждены постановлением</w:t>
      </w:r>
    </w:p>
    <w:p>
      <w:pPr>
        <w:pStyle w:val="Style14"/>
        <w:spacing w:before="0" w:after="0"/>
        <w:jc w:val="right"/>
        <w:rPr>
          <w:b/>
          <w:b/>
          <w:bCs/>
        </w:rPr>
      </w:pPr>
      <w:r>
        <w:rPr>
          <w:b/>
          <w:bCs/>
        </w:rPr>
        <w:t>Администрации Бесединского сельсовета</w:t>
      </w:r>
    </w:p>
    <w:p>
      <w:pPr>
        <w:pStyle w:val="Style14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>Курского района Курской области</w:t>
      </w:r>
    </w:p>
    <w:p>
      <w:pPr>
        <w:pStyle w:val="Style14"/>
        <w:spacing w:before="0" w:after="0"/>
        <w:jc w:val="right"/>
        <w:rPr>
          <w:b/>
          <w:b/>
          <w:bCs/>
          <w:highlight w:val="yellow"/>
        </w:rPr>
      </w:pPr>
      <w:r>
        <w:rPr>
          <w:b/>
          <w:bCs/>
        </w:rPr>
        <w:t xml:space="preserve">№ </w:t>
      </w:r>
      <w:r>
        <w:rPr>
          <w:b/>
          <w:bCs/>
        </w:rPr>
        <w:t>108 от 28 августа 2015 г.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я, изменения и аннулирования адресов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идентификационные элементы объекта адресации" –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элемент планировочной структуры" - зона (массив), район (в том числе жилой район, микрорайон,  квартал, промышленный  район),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 размещения садоводческих, огороднических и дачных некоммерческих объ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 одного и того же адреса новому объекту адресации взамен аннулированного адреса объекта адресации, а также</w:t>
      </w:r>
    </w:p>
    <w:p>
      <w:pPr>
        <w:pStyle w:val="Normal"/>
        <w:jc w:val="both"/>
        <w:rPr/>
      </w:pPr>
      <w:r>
        <w:rPr>
          <w:sz w:val="28"/>
          <w:szCs w:val="28"/>
        </w:rPr>
        <w:t>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Порядок присвоения объекту адресации адреса, изменения и аннулирования такого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своение объекту адресации адреса, изменение и аннулирование  такого адреса осуществляется органами местного самоуправления, органами государственной власти субъектов Российской Федерации - городов федерального значения или органами местного самоуправления внутригородских муниципальных образований городов федерального значения, уполномоченными законами указанных субъектов Российской Федерации на присвоение объектам адресации адресов (далее - уполномоченные органы), с использованием федеральной информационной адрес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 указанным  в  пунктах 1 и 3 части 2 статьи 27 Федерального  закона  "О государственном 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"О государственном</w:t>
      </w:r>
    </w:p>
    <w:p>
      <w:pPr>
        <w:pStyle w:val="Normal"/>
        <w:jc w:val="both"/>
        <w:rPr/>
      </w:pPr>
      <w:r>
        <w:rPr>
          <w:sz w:val="28"/>
          <w:szCs w:val="28"/>
        </w:rPr>
        <w:t>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 Федеральным  законом  "О государственном кадастре недвижимости", работ,   в результате которых обеспечивается подготовка документов, содержащих 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 здания, сооружения и объекты незавершен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м помещ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 наименований в соответствии с порядком ведения государственного адресного реес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 в  частях 4 и 5 статьи 24 Федерального закона "О государственном  кадастре  недвижимости", из  государственного кадастра 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 При присвоении объекту адресации адреса или аннулир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го адреса уполномоченный орган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пределить возможность присвоения объекту адресац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аннулирования его адре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овести осмотр местонахождения объекта адресации (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Присвоение объекту адресации адреса или аннулирование его</w:t>
      </w:r>
    </w:p>
    <w:p>
      <w:pPr>
        <w:pStyle w:val="Normal"/>
        <w:jc w:val="both"/>
        <w:rPr/>
      </w:pPr>
      <w:r>
        <w:rPr>
          <w:sz w:val="28"/>
          <w:szCs w:val="28"/>
        </w:rPr>
        <w:t>адреса подтверждается решением уполномоченного органа о присв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у адресации адреса или аннулировании его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Решение уполномоченного органа о присвоении объ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ции адреса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енный объекту адресации адре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исание местоположения объекта адрес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 другие  необходимые сведения, определенные уполномоченным орг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Решение уполномоченного органа об аннулировании адреса объекта адресации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нулируемый адрес объекта адрес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у аннулирования адреса объекта адрес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Заявление составляется лицами, указанными в пункте 24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имени членов садоводческого, огороднического и (или)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 принятым  в установленном 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уемые объекты адре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 государственных и муниципальных услуг (функций) (далее - региональный  портал), портала федеральной информационной адресной системы в информационно-телекоммуникационной сети "Интернет" (далее – портал адресной систем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 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 Заявление подписывается заявителем либо представи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едставлении заявления представителем заявителя к  такому</w:t>
      </w:r>
    </w:p>
    <w:p>
      <w:pPr>
        <w:pStyle w:val="Normal"/>
        <w:jc w:val="both"/>
        <w:rPr/>
      </w:pPr>
      <w:r>
        <w:rPr>
          <w:sz w:val="28"/>
          <w:szCs w:val="28"/>
        </w:rPr>
        <w:t>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</w:t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. К заявлению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авоустанавливающие и (или) правоудостоверяющие доку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ъект (объекты) адрес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хема расположения объекта адресации на  кадастровом  плане или 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кадастровый паспорт объекта адресации (в случае присв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объекту адресации, поставленному на кадастровый уче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настоящих Прави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настоящих Прави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5. Уполномоченные органы запрашивают документы, указанные в пункте 34 настоящих Правил, в органах государственной власти, органах местного самоуправления и подведомственных 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 власти, органа местного самоуправления либо подведомственных  государственным органам или органам местного самоуправления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6. Если заявление и документы, указанные в пункте 34 настоящих Правил, представляются заявителем (представителем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я) в уполномоченный орган лично, такой орган выдает заявителю или его представителю расписку в получении  документов 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(представителю  заявителя) сообщения о получении заявления и документов с указанием входящего регистрационного номера заяв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по указанному в  заявлении адресу электронной почты или в личный кабинет заявителя (представителя 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 портал или портал адрес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8. В случае представления заявления через многофункциональный центр срок, указанный в пункте 37 настоящих Правил, исчисляется  со дня передачи многофункциональным центром заявления и документов,</w:t>
      </w:r>
    </w:p>
    <w:p>
      <w:pPr>
        <w:pStyle w:val="Normal"/>
        <w:jc w:val="both"/>
        <w:rPr/>
      </w:pPr>
      <w:r>
        <w:rPr>
          <w:sz w:val="28"/>
          <w:szCs w:val="28"/>
        </w:rPr>
        <w:t>указанных в пункте 34 настоящих Правил (при их наличи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полномоченный орг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 со  дня  истечения  срока, указанного в пунктах 37 и 38 настоящих Прави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 почтового отправления по указанному в заявлении почтовому адр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 рабочего дня, следующего за днем истечения срока, установленного пунктами 37 и 38 настоящих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0. В присвоении объекту адресации  адреса  или  аннулировании его адреса может быть отказано в случаях, ес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-11 и 14-18 настоящих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1. Решение об отказе в присвоении объекту адресации адреса</w:t>
      </w:r>
    </w:p>
    <w:p>
      <w:pPr>
        <w:pStyle w:val="Normal"/>
        <w:jc w:val="both"/>
        <w:rPr/>
      </w:pPr>
      <w:r>
        <w:rPr>
          <w:sz w:val="28"/>
          <w:szCs w:val="28"/>
        </w:rPr>
        <w:t>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труктура адре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4. Структура адреса включает в себя следующую последовательность   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именование субъект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аименование городского или сельского поселения  в  составе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(для муниципального района)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игородского района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номер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тип и номер здания, сооружения или объекта незавер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тр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убъект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муниципальный район, городской 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аселенный пунк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номер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</w:t>
      </w:r>
    </w:p>
    <w:p>
      <w:pPr>
        <w:pStyle w:val="Normal"/>
        <w:jc w:val="both"/>
        <w:rPr/>
      </w:pPr>
      <w:r>
        <w:rPr>
          <w:sz w:val="28"/>
          <w:szCs w:val="28"/>
        </w:rPr>
        <w:t>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1. Структура адреса помещения в пределах здания  (сооружения)</w:t>
      </w:r>
    </w:p>
    <w:p>
      <w:pPr>
        <w:pStyle w:val="Normal"/>
        <w:jc w:val="both"/>
        <w:rPr/>
      </w:pPr>
      <w:r>
        <w:rPr>
          <w:sz w:val="28"/>
          <w:szCs w:val="28"/>
        </w:rPr>
        <w:t>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ила написания наиме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умерации объектов адрес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 элементов планировочной структуры и элементов улично-дорожной сети 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я страны и субъектов  Российской  Федерации  должны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овать соответствующим наименованиям в Конституци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наименований муниципальных районов, городских округов, внутригородских территорий в составе субъектов  Российской Федерации, городских и сельских поселений в соответствии с государственным  реестром муниципальных образований Российской Федерации, перечень наименований населенных пунктов в 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в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"-" - деф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"." - точ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"(" - открывающая круглая ско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")" - закрывающая круглая ско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"N" - знак ном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 деятелей, оформляются в родительном паде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– косая че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0"/>
      <w:lang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35:00Z</dcterms:created>
  <dc:creator>User</dc:creator>
  <dc:description/>
  <cp:keywords/>
  <dc:language>en-US</dc:language>
  <cp:lastModifiedBy>user</cp:lastModifiedBy>
  <cp:lastPrinted>2014-12-29T08:53:00Z</cp:lastPrinted>
  <dcterms:modified xsi:type="dcterms:W3CDTF">2015-08-28T12:49:00Z</dcterms:modified>
  <cp:revision>10</cp:revision>
  <dc:subject/>
  <dc:title/>
</cp:coreProperties>
</file>