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АДМИНИСТРАЦИЯ БЕСЕДИНСКОГО СЕЛЬСОВЕТ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т 28 августа</w:t>
      </w:r>
      <w:r>
        <w:rPr>
          <w:b/>
          <w:color w:val="000000"/>
          <w:sz w:val="32"/>
          <w:szCs w:val="32"/>
          <w:u w:val="single"/>
        </w:rPr>
        <w:t xml:space="preserve"> </w:t>
      </w:r>
      <w:r>
        <w:rPr>
          <w:b/>
          <w:color w:val="000000"/>
          <w:sz w:val="32"/>
          <w:szCs w:val="32"/>
        </w:rPr>
        <w:t>2015 года №109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</w:rPr>
        <w:t>Бесединского сельсовета Курского района Курской области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от 22.02.2013г. №19 «О  предоставлении   руководителями </w:t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</w:rPr>
        <w:t xml:space="preserve">муниципальных       казенных   учреждений      культуры,  </w:t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</w:rPr>
        <w:t>подведомственных Администрации Бесединского сельсовета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урского района   Курской области, сведений  о доходах,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об имуществе и обязанностях имущественного характера»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уководствуясь Указом Президента Российской Федерации от 23.06.2014г.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Администрация Бесединского сельсовета Курского района Курской области 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В постановление от 22.02.2013г. №19 «О  предоставлении  руководителями муниципальных       казенных   учреждений      культуры,  подведомственных Администрации Бесединского сельсовета Курского района   Курской области, сведений  о доходах, об имуществе и обязанностях имущественного характера» внести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1. Подпункты «б», «в» пункта 1 постановления от 22.02.2013г. №19 «О  предоставлении  руководителями муниципальных       казенных   учреждений      культуры,  подведомственных Администрации Бесединского сельсовета Курского района   Курской области, сведений  о доходах, об имуществе и обязанностях имущественного характера» признать утратившими си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 Положение о представлении руководителями муниципальных казенных учреждений культуры, подведомственных Администрации Бесединского сельсовета Курского района Курской области, сведений о доходах, об имуществе и обязательствах имущественного характера (Приложение №1) дополнить абзацем следующего содержан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«13.</w:t>
      </w:r>
      <w:r>
        <w:rPr>
          <w:rFonts w:cs="Times New Roman" w:ascii="Times New Roman" w:hAnsi="Times New Roman"/>
          <w:sz w:val="28"/>
          <w:szCs w:val="28"/>
        </w:rPr>
        <w:t xml:space="preserve"> Сведения о своих доходах, расходах, об имуществе и обязательствах имущественного характера руководитель учреждения, а также о доходах, расходах, об имуществе и обязательствах имущественного характера своих супруги (супруга) и несовершеннолетних детей, представляет 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w:anchor="P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равки, утвержденной  Указ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идента Российской Федерации от 23.06.2014г.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ложения №2, №3 к постановлению от 22.02.2013г. №19 «О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и  руководителями муниципальных       казенных   учреждений      культуры,  подведомственных Администрации Бесединского сельсовета Курского района   Курской области, сведений  о доходах, об имуществе и обязанностях имущественного характера» исключит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Беседин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го района Курской области                               В.М.Михайл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51:00Z</dcterms:created>
  <dc:creator>Михалева</dc:creator>
  <dc:description/>
  <cp:keywords/>
  <dc:language>en-US</dc:language>
  <cp:lastModifiedBy>user</cp:lastModifiedBy>
  <cp:lastPrinted>2015-09-02T09:23:00Z</cp:lastPrinted>
  <dcterms:modified xsi:type="dcterms:W3CDTF">2015-09-02T05:23:00Z</dcterms:modified>
  <cp:revision>16</cp:revision>
  <dc:subject/>
  <dc:title/>
</cp:coreProperties>
</file>