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ЕСЕДИНСКОГО 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РСКОГО  РАЙОН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____________2015 г.                                                   №_______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  налоге на имущество  физических лиц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главой 32 «Налог на имущество физических лиц» части второй Налогового кодекса Российской Федерации Собрание депутатов  Бесединского  сельсовета  Курского района  Курской области  РЕШИЛО: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на территории муниципального                  образованияБесединский сельсовет  Курского района Курской области налог на имущество физических лиц с определением налоговой базы исходя из кадастровой стоимости  объектов налогообложения, расположенных в пределах муниципального образования Бесединский сельсовет Курского  района Курской област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,17 процента в отнош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 - мес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логового кодекса Российской Федерации, в отношении объектов налогообложения,  предусмотренных абзацем вторым пункта 10 статьи 3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5 процента в отношении прочих объектов налогообложения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знать утратившими силу решения Собрания депутатов Бесединского сельсовета Курского района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31.10.2014г № 167-1-46       «О налоге на имущество физических лиц »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 № ________       «_____________________  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1 января 2016 года, но  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е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___________        Михайлов В.М.</w:t>
      </w:r>
    </w:p>
    <w:p>
      <w:pPr>
        <w:pStyle w:val="Normal"/>
        <w:rPr/>
      </w:pPr>
      <w:r>
        <w:rPr>
          <w:sz w:val="28"/>
          <w:szCs w:val="28"/>
        </w:rPr>
        <w:t xml:space="preserve">Курской области                                           (подпись)                  Ф.И.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пе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4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45:00Z</dcterms:created>
  <dc:creator>UserKfin</dc:creator>
  <dc:description/>
  <cp:keywords/>
  <dc:language>en-US</dc:language>
  <cp:lastModifiedBy>SamLab.ws</cp:lastModifiedBy>
  <cp:lastPrinted>2015-03-06T12:45:00Z</cp:lastPrinted>
  <dcterms:modified xsi:type="dcterms:W3CDTF">2015-09-22T13:01:00Z</dcterms:modified>
  <cp:revision>4</cp:revision>
  <dc:subject/>
  <dc:title>ПРОЕКТ</dc:title>
</cp:coreProperties>
</file>