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БЕСЕДИНСКОГО 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РСКОГО  РАЙОН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  28  сентября  2015 г.                                                   №  2-2-9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 налоге на имущество 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 Бесединского  сельсовета  Курского района  Курской области  РЕШИЛО: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на территории муниципального                  образованияБесединский сельсовет  Кур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Бесединский сельсовет Курского 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0,17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и силу решения Собрания депутатов Бесединского сельсовета Курского района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31.10.2014г № 167-1-46       «О налоге на имущество физических лиц »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 № ________       «_____________________  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                                        ___________        Калугина Л.М.</w:t>
      </w:r>
    </w:p>
    <w:p>
      <w:pPr>
        <w:pStyle w:val="Normal"/>
        <w:rPr/>
      </w:pPr>
      <w:r>
        <w:rPr>
          <w:sz w:val="28"/>
          <w:szCs w:val="28"/>
        </w:rPr>
        <w:t xml:space="preserve">Курской области                                           (подпись)                  Ф.И.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4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45:00Z</dcterms:created>
  <dc:creator>UserKfin</dc:creator>
  <dc:description/>
  <cp:keywords/>
  <dc:language>en-US</dc:language>
  <cp:lastModifiedBy>SamLab.ws</cp:lastModifiedBy>
  <cp:lastPrinted>2015-03-06T12:45:00Z</cp:lastPrinted>
  <dcterms:modified xsi:type="dcterms:W3CDTF">2015-09-28T12:08:00Z</dcterms:modified>
  <cp:revision>6</cp:revision>
  <dc:subject/>
  <dc:title>ПРОЕКТ</dc:title>
</cp:coreProperties>
</file>